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2" w:type="dxa"/>
        <w:jc w:val="left"/>
        <w:tblInd w:w="-35" w:type="dxa"/>
        <w:tblLayout w:type="fixed"/>
        <w:tblCellMar>
          <w:top w:w="0" w:type="dxa"/>
          <w:left w:w="30" w:type="dxa"/>
          <w:bottom w:w="0" w:type="dxa"/>
          <w:right w:w="30" w:type="dxa"/>
        </w:tblCellMar>
      </w:tblPr>
      <w:tblGrid>
        <w:gridCol w:w="380"/>
        <w:gridCol w:w="360"/>
        <w:gridCol w:w="29"/>
        <w:gridCol w:w="27"/>
        <w:gridCol w:w="396"/>
        <w:gridCol w:w="140"/>
        <w:gridCol w:w="51"/>
        <w:gridCol w:w="89"/>
        <w:gridCol w:w="37"/>
        <w:gridCol w:w="1789"/>
        <w:gridCol w:w="570"/>
        <w:gridCol w:w="634"/>
        <w:gridCol w:w="76"/>
        <w:gridCol w:w="1993"/>
        <w:gridCol w:w="2561"/>
      </w:tblGrid>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OIDS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OID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1</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Numéro d'Inter</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ZEAT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ZEAT</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REGION PARISIENNE</w:t>
              <w:br/>
              <w:t>2 BASSIN PARISIEN EST</w:t>
              <w:br/>
              <w:t>3 BASSIN PARISIEN OUEST</w:t>
              <w:br/>
              <w:t>4 NORD</w:t>
              <w:br/>
              <w:t>5 EST</w:t>
              <w:br/>
              <w:t>6 OUEST</w:t>
              <w:br/>
              <w:t>7 SUD-OUEST</w:t>
              <w:br/>
              <w:t>8 SUD-EST</w:t>
              <w:br/>
              <w:t>9 MEDITERRAN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REGION PROGRAMM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01 Région parisienne</w:t>
              <w:br/>
              <w:t>2 02 Champagne</w:t>
              <w:br/>
              <w:t>3 03 Picardie</w:t>
              <w:br/>
              <w:t>4 04 Haute-normandie</w:t>
              <w:br/>
              <w:t>5 05 Centre</w:t>
              <w:br/>
              <w:t>6 06 Basse-normandie</w:t>
              <w:br/>
              <w:t>7 07 Bourgogne</w:t>
              <w:br/>
              <w:t>8 08 Nord</w:t>
              <w:br/>
              <w:t>9 09 Lorraine</w:t>
              <w:br/>
              <w:t>10 10 Alsace</w:t>
              <w:br/>
              <w:t>11 11 Franche comté</w:t>
              <w:br/>
              <w:t>12 12 Pays de loire</w:t>
              <w:br/>
              <w:t>13 13 Bretagne</w:t>
              <w:br/>
              <w:t>14 14 Poitou charente</w:t>
              <w:br/>
              <w:t>15 15 Aquitaine</w:t>
              <w:br/>
              <w:t>16 16 Midi-pyrénées</w:t>
              <w:br/>
              <w:t>17 17 Limousin</w:t>
              <w:br/>
              <w:t>18 18 Rhône-alpes</w:t>
              <w:br/>
              <w:t>19 19 Auvergne</w:t>
              <w:br/>
              <w:t>20 20 Languedoc</w:t>
              <w:br/>
              <w:t>21 21 Provence cote d'azur</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AGGLO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Taille de l'agglomération</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Communes rurales</w:t>
              <w:br/>
              <w:t>2 Moins de 20 000 habitants</w:t>
              <w:br/>
              <w:t>3 20 000 à 100 000 habitants</w:t>
              <w:br/>
              <w:t>4 Plus de 100 000 habitants</w:t>
              <w:br/>
              <w:t>5 Paris intra muros</w:t>
              <w:br/>
              <w:t>6 Reste de l'agglom. parisienn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DAGE ALEATOIRE POUR ROTATION DES QUESTION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w:t>
              <w:br/>
              <w:t>2 B</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u l'avis favorable du Conseil National de l'Information Statistique, cette enquête est reconnue d'INTERET GENERAL ET N'A PAS DE CARACTERE OBLIGATOIRE (Label n°97 X 705 CL du Conseil National de l'Information Statistique, valable pour l'année 1997). Ce qu</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APER &lt;ENTER&g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0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une manière générale, préférence pour les loisir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qui vous amènent à sortir de chez soi</w:t>
              <w:br/>
              <w:t>2 qui peuvent être pratiqués à la maison</w:t>
              <w:br/>
              <w:t>3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éférence pour des activités qui se font...</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eul</w:t>
              <w:br/>
              <w:t>2 en couple</w:t>
              <w:br/>
              <w:t>3 avec des amis</w:t>
              <w:br/>
              <w:t>4 en famille</w:t>
              <w:br/>
              <w:t>5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endant votre temps libr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manque de temps pour faire tout ce dont vous avez envie</w:t>
              <w:br/>
              <w:t>2 ne manque pas de temps, mais toujours quelque chose à faire</w:t>
              <w:br/>
              <w:t>3 ne trouve rien de précis à faire</w:t>
              <w:br/>
              <w:t>4 ne fait rien de précis</w:t>
              <w:br/>
              <w:t>5 n.s.p. / pas ou peu de loisir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3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i disponibilité de temps, choix pour...</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22 : 01 ont choisi en premier</w:t>
              <w:br/>
              <w:t xml:space="preserve"> 23 : 02 ont choisi en second</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e reposer</w:t>
              <w:br/>
              <w:t>2 suivre des cours</w:t>
              <w:br/>
              <w:t>3 avoir des activités physiques</w:t>
              <w:br/>
              <w:t>4 avoir des activités artistiques</w:t>
              <w:br/>
              <w:t>5 se cultiver</w:t>
              <w:br/>
              <w:t>6 s'occuper des enfants</w:t>
              <w:br/>
              <w:t>7 s'occuper de son domicile</w:t>
              <w:br/>
              <w:t>8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5</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4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nsidérez-vous que l'endroit où vous habitez est très bien situé, assez bien situé, assez mal situé ou très mal situé en matière...  MONTRER LISTE 3</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24 : 01 ...d'espaces verts (parcs, lieux de verdure et de promenades)</w:t>
              <w:br/>
              <w:t xml:space="preserve"> 25 : 02 ...d'équipements sportifs (piscine, stade...)</w:t>
              <w:br/>
              <w:t xml:space="preserve"> 26 : 03 ...d'équipements culturels (salle de cinéma, salle de spectacles, bibliothèque...)</w:t>
              <w:br/>
              <w:t xml:space="preserve"> 27 : 04 ...de lieux de rencontre et de vie associative (M.J.C., centre socio-culturel, salles des fêtes...)</w:t>
              <w:br/>
              <w:t xml:space="preserve"> 28 : 05 ...de commerc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RES BIEN SITUE</w:t>
              <w:br/>
              <w:t>2 ASSEZ BIEN SITUE</w:t>
              <w:br/>
              <w:t>3 ASSEZ MAL SITUE</w:t>
              <w:br/>
              <w:t>4 TRES MAL SITUE</w:t>
              <w:br/>
              <w:t>5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5</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4M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droit d'habitation</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29 : 01 espaces verts</w:t>
              <w:br/>
              <w:t xml:space="preserve"> 30 : 02 équipements sportifs</w:t>
              <w:br/>
              <w:t xml:space="preserve"> 31 : 03 équipements culturels</w:t>
              <w:br/>
              <w:t xml:space="preserve"> 32 : 04 lieux de rencontre</w:t>
              <w:br/>
              <w:t xml:space="preserve"> 33 : 05 commerc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rès bien situé</w:t>
              <w:br/>
              <w:t>2 Assez bien situé</w:t>
              <w:br/>
              <w:t>3 Sous total bien situé (très + assez)</w:t>
              <w:br/>
              <w:t>4 Assez mal situé</w:t>
              <w:br/>
              <w:t>5 Très mal situé</w:t>
              <w:br/>
              <w:t>6 Sous total mal situé (très + assez)</w:t>
              <w:br/>
              <w:t>7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5</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5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de temps vous faut-il AU MINIMUM, pour vous rendre de votre domicile ...  CODER EN MINUTES VOUS CODEREZ LE MOYEN DE TRANSPORT DANS LA QUESTION SUIVANTE SI NSP CODER 999 SI ABSENCE D'EQUIPEMENT CODER 000</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34 à 37 : 01 ...à la bibliothèque ( ou bibiobus) la plus proche</w:t>
              <w:br/>
              <w:t xml:space="preserve"> 38 à 41 : 02 ...à la salle de cinéma la plus proche</w:t>
              <w:br/>
              <w:t xml:space="preserve"> 42 à 45 : 03 ...à la salle de spectacles la plus proche (théâtre, salle de concerts...)</w:t>
              <w:br/>
              <w:t xml:space="preserve"> 46 à 49 : 04 ...au stade le plus proche</w:t>
              <w:br/>
              <w:t xml:space="preserve"> 50 à 53 : 05 ...au centre socio-culturel, à la M.J.C. ou à la salle des fêtes la plus proch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5</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6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OYEN DE TRANSPORT POUR SE RENDRE...</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54 : 01 à la bibliothèque</w:t>
              <w:br/>
              <w:t xml:space="preserve"> 55 : 02 à la salle de cinéma</w:t>
              <w:br/>
              <w:t xml:space="preserve"> 56 : 03 à la salle de spectacles(théâtre, salle de concerts...)</w:t>
              <w:br/>
              <w:t xml:space="preserve"> 57 : 04 au stade</w:t>
              <w:br/>
              <w:t xml:space="preserve"> 58 : 05 au centre socio-culturel</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à pied</w:t>
              <w:br/>
              <w:t>2 en voiture</w:t>
              <w:br/>
              <w:t>3 en transports en commun</w:t>
              <w:br/>
              <w:t>4 en 2 rou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êtes-vous parti en vacances, c'est-à-dire EN DEHORS DE VOTRE DOMICILE HABITUEL pour au moins 4 JOURS DE SUITE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8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de fois êtes-vous parti au cours des 12 derniers mois ?  SI N.S.P. CODER 9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9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 a été, EN NOMBRE DE JOURS, la durée de votre plus long séjour de vacances hors de votre domicile depuis un an ?  SI N.S.P. CODER 99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0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dehors de vos vacances proprement dites et de vos déplacements professionnels, vous est-il arrivé AU COURS DES 12 DERNIERS MOIS de partir en week-end en passant 1, 2 ou 3 nuits hors de votre domicile habituel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1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total, combien de fois au cours des 12 derniers mois êtes-vous parti hors de votre domicile habituel 1, 2 ou 3 nuits ?  SI N.S.P. CODER 9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2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Je vais vous montrer une liste d'activités. Vous me direz quelles sont celles que vous avez pratiquées au cours DES 12 DERNIERS MOIS ?  MONTRER LISTE 4A</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Faire du tricot</w:t>
              <w:br/>
              <w:t>2 - Faire de la broderie, du crochet, de la tapisserie</w:t>
              <w:br/>
              <w:t>3 - Faire des mots croisés</w:t>
              <w:br/>
              <w:t>4 - Faire de "bons plats" ou essayer de nouvelles recettes de cuisine</w:t>
              <w:br/>
              <w:t>5 - Faire vous-même des travaux de bricolage</w:t>
              <w:br/>
              <w:t>6 - Vous occuper de votre voiture ou de votre moto (la laver, la réparer...)</w:t>
              <w:br/>
              <w:t>7 - Vous occuper d'un jardin potager</w:t>
              <w:br/>
              <w:t>8 - Vous occuper d'un jardin d'agrément (fleurs, pelouse...)</w:t>
              <w:br/>
              <w:t>9 - Jouer aux cartes ou à des jeux de société (scrabble,...)</w:t>
              <w:br/>
              <w:t>10 - Jouer au PMU</w:t>
              <w:br/>
              <w:t>11 - Jouer au Loto, Tac-au-Tac, Morpion, Banco...</w:t>
              <w:br/>
              <w:t>12 - Jouer à des jeux électroniques sur une console portable (Gameboy, Gamegear,...)</w:t>
              <w:br/>
              <w:t>13 - Jouer aux boules</w:t>
              <w:br/>
              <w:t>14 - Aller à la pêche</w:t>
              <w:br/>
              <w:t>15 - Aller à la chasse</w:t>
              <w:br/>
              <w:t>16 - Aller se promener dans un espace vert ou dans une forêt</w:t>
              <w:br/>
              <w:t>17 - Faire une randonnée d'au moins une demi-journée à pied ou à vélo</w:t>
              <w:br/>
              <w:t>18 - Faire du yoga ou de la relaxation</w:t>
              <w:br/>
              <w:t>19 - Faire du jogging ou du footing</w:t>
              <w:br/>
              <w:t>20 - Faire de la gymnastique ou de l'éducation physique</w:t>
              <w:br/>
              <w:t>21 - Pratiquer une autre activité physique ou sportive</w:t>
              <w:br/>
              <w:t>22 [aucune de ces activité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3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Je vais vous montrer une liste d'activités. Vous me direz quelles sont celles que vous avez pratiquées au cours DES 12 DERNIERS MOIS ?  MONTRER LISTE 4B</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Faire de la gymnastique ou de l'éducation physique</w:t>
              <w:br/>
              <w:t>2 - Faire du jogging ou du footing</w:t>
              <w:br/>
              <w:t>3 - Faire du yoga ou de la relaxation</w:t>
              <w:br/>
              <w:t>4 - Faire une randonnée d'au moins une demi-journée à pied ou à vélo</w:t>
              <w:br/>
              <w:t>5 - Aller se promener dans un espace vert ou dans une forêt</w:t>
              <w:br/>
              <w:t>6 - Pratiquer une autre activité physique ou sportive</w:t>
              <w:br/>
              <w:t>7 - Aller à la chasse</w:t>
              <w:br/>
              <w:t>8 - Aller à la pêche</w:t>
              <w:br/>
              <w:t>9 - Jouer aux boules</w:t>
              <w:br/>
              <w:t>10 - Jouer à des jeux électroniques sur une console portable (Gameboy, Gamegear,...)</w:t>
              <w:br/>
              <w:t>11 - Jouer au Loto, Tac-au-Tac, Morpion, Banco...</w:t>
              <w:br/>
              <w:t>12 - Jouer au PMU</w:t>
              <w:br/>
              <w:t>13 - Jouer aux cartes ou à des jeux de société (scrabble,...)</w:t>
              <w:br/>
              <w:t>14 - Vous occuper d'un jardin d'agrément (fleurs, pelouse...)</w:t>
              <w:br/>
              <w:t>15 - Vous occuper d'un jardin potager</w:t>
              <w:br/>
              <w:t>16 - Vous occuper de votre voiture ou de votre moto (la laver, la réparer...)</w:t>
              <w:br/>
              <w:t>17 - Faire vous-même des travaux de bricolage</w:t>
              <w:br/>
              <w:t>18 - Faire de "bons plats" ou essayer de nouvelles recettes de cuisine</w:t>
              <w:br/>
              <w:t>19 - Faire des mots croisés</w:t>
              <w:br/>
              <w:t>20 - Faire de la broderie, du crochet, de la tapisserie</w:t>
              <w:br/>
              <w:t>21 - Faire du tricot</w:t>
              <w:br/>
              <w:t>22 [aucune de ces activité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4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s) autre(s) activité(s) sportive(s) pratiquez-vous ?  NE RIEN SUGGERER</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Athlétisme</w:t>
              <w:br/>
              <w:t>2 - Basket</w:t>
              <w:br/>
              <w:t>3 - Football</w:t>
              <w:br/>
              <w:t>4 - Handball</w:t>
              <w:br/>
              <w:t>5 - Marche, promenade</w:t>
              <w:br/>
              <w:t>6 - Natation, piscine, baignade</w:t>
              <w:br/>
              <w:t>7 - Rugby</w:t>
              <w:br/>
              <w:t>8 - Ski de fond</w:t>
              <w:br/>
              <w:t>9 - Ski de piste</w:t>
              <w:br/>
              <w:t>10 - Sports de combat (judo, karaté , arts martiaux...)</w:t>
              <w:br/>
              <w:t>11 - Sports de glisse (surf, skate, rollers...)</w:t>
              <w:br/>
              <w:t>12 - Sports mécaniques (moto, bateau à moteur...)</w:t>
              <w:br/>
              <w:t>13 - Tennis</w:t>
              <w:br/>
              <w:t>14 - Tennis de table, ping-pong...</w:t>
              <w:br/>
              <w:t>15 - Vélo, VTT, cyclotourisme</w:t>
              <w:br/>
              <w:t>16 - Voile, planche à voile</w:t>
              <w:br/>
              <w:t>17 - Volley-ball</w:t>
              <w:br/>
              <w:t>18 - AUTRES SPORTS INDIVIDUELS</w:t>
              <w:br/>
              <w:t>19 - AUTRES SPORTS COLLECTIFS</w:t>
              <w:br/>
              <w:t>20 - DIVER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5</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1</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5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activité... au cours des 12 DERNIERS MOIS, l'avez-vous pratiquée régulièrement tout au long de l'année, de temps en temps tout au long de l'année, ou seulement pendant les vacances ?</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69 : 01 ...faire du tricot</w:t>
              <w:br/>
              <w:t xml:space="preserve"> 170 : 02 ...faire de la broderie, du crochet, de la tapisserie</w:t>
              <w:br/>
              <w:t xml:space="preserve"> 171 : 03 ...faire des mots croisés</w:t>
              <w:br/>
              <w:t xml:space="preserve"> 172 : 04 ...faire de "bons plats" ou essayer de nouvelles recettes de cuisine</w:t>
              <w:br/>
              <w:t xml:space="preserve"> 173 : 05 ...faire vous-même des travaux de bricolage</w:t>
              <w:br/>
              <w:t xml:space="preserve"> 174 : 06 ...vous occuper de votre voiture ou de votre moto (la laver, la réparer...)</w:t>
              <w:br/>
              <w:t xml:space="preserve"> 175 : 07 ...vous occuper d'un jardin potager</w:t>
              <w:br/>
              <w:t xml:space="preserve"> 176 : 08 ...vous occuper d'un jardin d'agrément (fleurs, pelouse...)</w:t>
              <w:br/>
              <w:t xml:space="preserve"> 177 : 09 ...jouer aux cartes ou à des jeux de société (scrabble,...)</w:t>
              <w:br/>
              <w:t xml:space="preserve"> 178 : 10 ...jouer au PMU</w:t>
              <w:br/>
              <w:t xml:space="preserve"> 179 : 11 ...jouer au Loto, Tac-au-Tac, Morpion, Banco...</w:t>
              <w:br/>
              <w:t xml:space="preserve"> 180 : 12 ...jouer à des jeux électroniques sur une console portable (Gameboy, Gamegear,...)</w:t>
              <w:br/>
              <w:t xml:space="preserve"> 181 : 13 ...jouer aux boules</w:t>
              <w:br/>
              <w:t xml:space="preserve"> 182 : 14 ...aller à la pêche</w:t>
              <w:br/>
              <w:t xml:space="preserve"> 183 : 15 ...aller à la chasse</w:t>
              <w:br/>
              <w:t xml:space="preserve"> 184 : 16 ...aller se promener dans un espace vert ou dans une forêt</w:t>
              <w:br/>
              <w:t xml:space="preserve"> 185 : 17 ...faire une randonnée d'au moins une demi-journée à pied ou à vélo</w:t>
              <w:br/>
              <w:t xml:space="preserve"> 186 : 18 ...faire du yoga ou de la relaxation</w:t>
              <w:br/>
              <w:t xml:space="preserve"> 187 : 19 ...faire du jogging ou du footing</w:t>
              <w:br/>
              <w:t xml:space="preserve"> 188 : 20 ...faire de la</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REGULIEREMENT TOUT AU LONG DE L'ANNEE</w:t>
              <w:br/>
              <w:t>2 DE TEMPS EN TEMPS TOUT AU LONG DE L'ANNEE</w:t>
              <w:br/>
              <w:t>3 SEULEMENT PENDANT LES VACANC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6</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1</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6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activité... au cours des 12 DERNIERS MOIS, l'avez-vous pratiquée régulièrement tout au long de l'année, de temps en temps tout au long de l'année, ou seulement pendant les vacances ?</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90 : 01 ...faire de la gymnastique ou de l'éducation physique</w:t>
              <w:br/>
              <w:t xml:space="preserve"> 191 : 02 ...faire du jogging ou du footing</w:t>
              <w:br/>
              <w:t xml:space="preserve"> 192 : 03 ...faire du yoga ou de la relaxation</w:t>
              <w:br/>
              <w:t xml:space="preserve"> 193 : 04 ...faire une randonnée d'au moins une demi-journée à pied ou à vélo</w:t>
              <w:br/>
              <w:t xml:space="preserve"> 194 : 05 ...aller se promener dans un espace vert ou dans une forêt</w:t>
              <w:br/>
              <w:t xml:space="preserve"> 195 : 06 ...pratiquer une autre activité physique ou sportive (si plusieurs prendre celle qui est la plus pratiquée)</w:t>
              <w:br/>
              <w:t xml:space="preserve"> 196 : 07 ...aller à la chasse</w:t>
              <w:br/>
              <w:t xml:space="preserve"> 197 : 08 ...aller à la pêche</w:t>
              <w:br/>
              <w:t xml:space="preserve"> 198 : 09 ...jouer aux boules</w:t>
              <w:br/>
              <w:t xml:space="preserve"> 199 : 10 ...jouer à des jeux électroniques sur une console portable (Gameboy, Gamegear,...)</w:t>
              <w:br/>
              <w:t xml:space="preserve"> 200 : 11 ...jouer au Loto, Tac-au-Tac, Morpion, Banco...</w:t>
              <w:br/>
              <w:t xml:space="preserve"> 201 : 12 ...jouer au PMU</w:t>
              <w:br/>
              <w:t xml:space="preserve"> 202 : 13 ...jouer aux cartes ou à des jeux de société (scrabble,...)</w:t>
              <w:br/>
              <w:t xml:space="preserve"> 203 : 14 ...vous occuper d'un jardin d'agrément (fleurs, pelouse...)</w:t>
              <w:br/>
              <w:t xml:space="preserve"> 204 : 15 ...vous occuper d'un jardin potager</w:t>
              <w:br/>
              <w:t xml:space="preserve"> 205 : 16 ...vous occuper de votre voiture ou de votre moto (la laver, la réparer...)</w:t>
              <w:br/>
              <w:t xml:space="preserve"> 206 : 17 ...faire vous-même des travaux de bricolage</w:t>
              <w:br/>
              <w:t xml:space="preserve"> 207 : 18 ...Faire de "bons plats" ou essayer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REGULIEREMENT TOUT AU LONG DE L'ANNEE</w:t>
              <w:br/>
              <w:t>2 DE TEMPS EN TEMPS TOUT AU LONG DE L'ANNEE</w:t>
              <w:br/>
              <w:t>3 SEULEMENT PENDANT LES VACANC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7</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1</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6INV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activité... au cours des 12 DERNIERS MOIS, l'avez-vous pratiquée régulièrement tout au long de l'année, de temps en temps tout au long de l'année, ou seulement pendant les vacances ?</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211 : 01 ...faire du tricot</w:t>
              <w:br/>
              <w:t xml:space="preserve"> 212 : 02 ...faire de la broderie, du crochet, de la tapisserie</w:t>
              <w:br/>
              <w:t xml:space="preserve"> 213 : 03 ...faire des mots croisés</w:t>
              <w:br/>
              <w:t xml:space="preserve"> 214 : 04 ...Faire de "bons plats" ou essayer de nouvelles recettes de cuisine</w:t>
              <w:br/>
              <w:t xml:space="preserve"> 215 : 05 ...faire vous-même des travaux de bricolage</w:t>
              <w:br/>
              <w:t xml:space="preserve"> 216 : 06 ...vous occuper de votre voiture ou de votre moto (la laver, la réparer...)</w:t>
              <w:br/>
              <w:t xml:space="preserve"> 217 : 07 ...vous occuper d'un jardin potager</w:t>
              <w:br/>
              <w:t xml:space="preserve"> 218 : 08 ...vous occuper d'un jardin d'agrément (fleurs, pelouse...)</w:t>
              <w:br/>
              <w:t xml:space="preserve"> 219 : 09 ...jouer aux cartes ou à des jeux de société (scrabble,...)</w:t>
              <w:br/>
              <w:t xml:space="preserve"> 220 : 10 ...jouer au PMU</w:t>
              <w:br/>
              <w:t xml:space="preserve"> 221 : 11 ...jouer au Loto, Tac-au-Tac, Morpion, Banco...</w:t>
              <w:br/>
              <w:t xml:space="preserve"> 222 : 12 ...jouer à des jeux électroniques sur une console portable (Gameboy, Gamegear,...)</w:t>
              <w:br/>
              <w:t xml:space="preserve"> 223 : 13 ...jouer aux boules</w:t>
              <w:br/>
              <w:t xml:space="preserve"> 224 : 14 ...aller à la pêche</w:t>
              <w:br/>
              <w:t xml:space="preserve"> 225 : 15 ...aller à la chasse</w:t>
              <w:br/>
              <w:t xml:space="preserve"> 226 : 16 ...aller se promener dans un espace vert ou dans une forêt</w:t>
              <w:br/>
              <w:t xml:space="preserve"> 227 : 17 ...faire une randonnée d'au moins une demi-journée à pied ou à vélo</w:t>
              <w:br/>
              <w:t xml:space="preserve"> 228 : 18 ...faire du yoga ou de la relaxation</w:t>
              <w:br/>
              <w:t xml:space="preserve"> 229 : 19 ...faire du jogging ou du footing</w:t>
              <w:br/>
              <w:t xml:space="preserve"> 230 : 20 ...faire de la</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REGULIEREMENT TOUT AU LONG DE L'ANNEE</w:t>
              <w:br/>
              <w:t>2 DE TEMPS EN TEMPS TOUT AU LONG DE L'ANNEE</w:t>
              <w:br/>
              <w:t>3 SEULEMENT PENDANT LES VACANC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8</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1</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546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Fréquence de pratique de 21 activités de loisir au cours des douze derniers mois</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232 : 01 Faire du tricot</w:t>
              <w:br/>
              <w:t xml:space="preserve"> 233 : 02 Faire de la broderie, du crochet, de la tapisserie</w:t>
              <w:br/>
              <w:t xml:space="preserve"> 234 : 03 Faire des mots croisés</w:t>
              <w:br/>
              <w:t xml:space="preserve"> 235 : 04 Faire de "bons plats" ou essayer de nouvelles recettes de cuisine</w:t>
              <w:br/>
              <w:t xml:space="preserve"> 236 : 05 Faire des travaux de bricolage</w:t>
              <w:br/>
              <w:t xml:space="preserve"> 237 : 06 S'occuper de la voiture, la moto</w:t>
              <w:br/>
              <w:t xml:space="preserve"> 238 : 07 S'occuper d'un jardin potager</w:t>
              <w:br/>
              <w:t xml:space="preserve"> 239 : 08 S'occuper d'un jardin d'agrément</w:t>
              <w:br/>
              <w:t xml:space="preserve"> 240 : 09 Jouer aux cartes</w:t>
              <w:br/>
              <w:t xml:space="preserve"> 241 : 10 Jouer au PMU</w:t>
              <w:br/>
              <w:t xml:space="preserve"> 242 : 11 Jouer au Loto, Tac-au-Tac, Morpion, Banco...</w:t>
              <w:br/>
              <w:t xml:space="preserve"> 243 : 12 Jouer à des jeux électroniques</w:t>
              <w:br/>
              <w:t xml:space="preserve"> 244 : 13 Jouer aux boules</w:t>
              <w:br/>
              <w:t xml:space="preserve"> 245 : 14 Aller à la pêche</w:t>
              <w:br/>
              <w:t xml:space="preserve"> 246 : 15 Aller à la chasse</w:t>
              <w:br/>
              <w:t xml:space="preserve"> 247 : 16 Se promener dans un espace vert</w:t>
              <w:br/>
              <w:t xml:space="preserve"> 248 : 17 randonnée à pied ou à vélo</w:t>
              <w:br/>
              <w:t xml:space="preserve"> 249 : 18 Faire du yoga</w:t>
              <w:br/>
              <w:t xml:space="preserve"> 250 : 19 Faire du footing</w:t>
              <w:br/>
              <w:t xml:space="preserve"> 251 : 20 Faire de la gymnastique</w:t>
              <w:br/>
              <w:t xml:space="preserve"> 252 : 21 Pratiquer une autre activité physique ou sportiv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régulièrement</w:t>
              <w:br/>
              <w:t>2 de temps en temps</w:t>
              <w:br/>
              <w:t>3 seulement pendant les vacances</w:t>
              <w:br/>
              <w:t>4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ossédez-vous une licence sportive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8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ports pratiqué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thlétisme</w:t>
              <w:br/>
              <w:t>2 Basket</w:t>
              <w:br/>
              <w:t>3 Football</w:t>
              <w:br/>
              <w:t>4 Handball</w:t>
              <w:br/>
              <w:t>5 Natation, piscine, baignade</w:t>
              <w:br/>
              <w:t>6 Rugby</w:t>
              <w:br/>
              <w:t>7 Ski de fond</w:t>
              <w:br/>
              <w:t>8 Ski de piste</w:t>
              <w:br/>
              <w:t>9 Sports de combat</w:t>
              <w:br/>
              <w:t>10 Sports de glisse</w:t>
              <w:br/>
              <w:t>11 Sports mécaniques</w:t>
              <w:br/>
              <w:t>12 Tennis</w:t>
              <w:br/>
              <w:t>13 Tennis de table, ping-pong...</w:t>
              <w:br/>
              <w:t>14 Vélo, VTT, cyclotourisme</w:t>
              <w:br/>
              <w:t>15 Voile, planche à voile</w:t>
              <w:br/>
              <w:t>16 Volley-ball</w:t>
              <w:br/>
              <w:t>17 AUTRES SPORTS INDIVIDUELS</w:t>
              <w:br/>
              <w:t>18 AUTRES SPORTS COLLECTIFS</w:t>
              <w:br/>
              <w:t>19 DIVER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49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Nous allons maintenant parler de vos sorties. Je vais vous montrer une liste, dîtes-moi celles qu'il vous arrive de faire le SOIR que ce soit le soir en semaine ou le soir en week-end.  MONTRER LISTE 5 IL S'AGIT DES ACTIVITES QUE L'INTERVIEWE(E</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Aller au cinéma</w:t>
              <w:br/>
              <w:t>2 - Aller au spectacle</w:t>
              <w:br/>
              <w:t>3 - Aller chez des parents</w:t>
              <w:br/>
              <w:t>4 - Aller chez des amis</w:t>
              <w:br/>
              <w:t>5 - Aller à une réunion autre que familiale ou amicale (réunion de parents d'élèves, de locataires, d'association...)</w:t>
              <w:br/>
              <w:t>6 - Aller au restaurant (en excluant la restauration rapide)</w:t>
              <w:br/>
              <w:t>7 - Aller vous promener, retrouver des amis dans la rue, au café...</w:t>
              <w:br/>
              <w:t>8 [aucune sortie le soir]</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2</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7</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50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ela vous arrive-t-il souvent, de temps en temps ou rarement ?</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279 : 01 - Aller au cinéma...</w:t>
              <w:br/>
              <w:t xml:space="preserve"> 280 : 02 - Aller au spectacle...</w:t>
              <w:br/>
              <w:t xml:space="preserve"> 281 : 03 - Aller chez des parents...</w:t>
              <w:br/>
              <w:t xml:space="preserve"> 282 : 04 - Aller chez des amis...</w:t>
              <w:br/>
              <w:t xml:space="preserve"> 283 : 05 - Aller à une réunion autre que familiale ou amicale (réunion de parents d'élèves, de locataires, d'association...)...</w:t>
              <w:br/>
              <w:t xml:space="preserve"> 284 : 06 - Aller au restaurant (en excluant la restauration rapide)...</w:t>
              <w:br/>
              <w:t xml:space="preserve"> 285 : 07 - Aller vous promener, retrouver des amis dans la rue, au café...</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OUVENT</w:t>
              <w:br/>
              <w:t>2 DE TEMPS EN TEMPS</w:t>
              <w:br/>
              <w:t>3 RAREME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5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ela vous est-il DEJA arrivé d'aller au cinéma SEUL(E)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ouvent</w:t>
              <w:br/>
              <w:t>2 de temps en temps</w:t>
              <w:br/>
              <w:t>3 rarement</w:t>
              <w:br/>
              <w:t>4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5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total, en moyenne, tous les combien sortez-vous le soir, quelle qu'en soit la raison ?  MONTRER LISTE 6</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PLUSIEURS FOIS PAR SEMAINE</w:t>
              <w:br/>
              <w:t>2 ENVIRON 1 FOIS PAR SEMAINE</w:t>
              <w:br/>
              <w:t>3 ENVIRON 2 OU 3 FOIS PAR MOIS</w:t>
              <w:br/>
              <w:t>4 ENVIRON 1 FOIS PAR MOIS</w:t>
              <w:br/>
              <w:t>5 PLUS RAREMENT</w:t>
              <w:br/>
              <w:t>6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5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pagnie pour les sorties le soir</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eule</w:t>
              <w:br/>
              <w:t>2 en couple</w:t>
              <w:br/>
              <w:t>3 en famille</w:t>
              <w:br/>
              <w:t>4 avec des amis</w:t>
              <w:br/>
              <w:t>5 en groupe</w:t>
              <w:br/>
              <w:t>6 autr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5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Groupe d'ami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jours plus au moins les mêmes</w:t>
              <w:br/>
              <w:t>2 différent selon le genre de sorties</w:t>
              <w:br/>
              <w:t>3 différent selon les circonstances</w:t>
              <w:br/>
              <w:t>4 autr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55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Groupe d'amis régulier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56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personnellement, vous arrive-t-il de recevoir à déjeuner ou à dîner à votre domicile...  IL S'AGIT D'ACTIVITES QUE L'INTERVIEWE(E) FAIT ACTUELLEMENT</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des parents</w:t>
              <w:br/>
              <w:t>2 des amis</w:t>
              <w:br/>
              <w:t>3 des relations d'affaires</w:t>
              <w:br/>
              <w:t>4 aucun des tro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3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5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moyenne, tous les combien recevez-vous à déjeuner ou à dîner, à votre domicile, que ce soit des parents, des amis, des collègues ?  MONTRER LISTE 7</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Plusieurs fois par semaine</w:t>
              <w:br/>
              <w:t>2 - Environ une fois par semaine</w:t>
              <w:br/>
              <w:t>3 - Environ 2 ou 3 fois par mois</w:t>
              <w:br/>
              <w:t>4 - Environ 1 fois par mois</w:t>
              <w:br/>
              <w:t>5 - Plus rarement</w:t>
              <w:br/>
              <w:t>6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5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Nombre de récepteurs de télévision au domicil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un</w:t>
              <w:br/>
              <w:t>2 deux</w:t>
              <w:br/>
              <w:t>3 trois</w:t>
              <w:br/>
              <w:t>4 quatre et plus</w:t>
              <w:br/>
              <w:t>5 aucu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1</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0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es-vous abonné...</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296 : 01 à Canal+</w:t>
              <w:br/>
              <w:t xml:space="preserve"> 297 : 02 au câble</w:t>
              <w:br/>
              <w:t xml:space="preserve"> 298 : 03 aux chaînes satellit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Utilisez-vous, VOUS PERSONNELLEMENT, une télécommande pour la télévision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 je l'utilise presque à chaque fois que je regarde la télévision</w:t>
              <w:br/>
              <w:t>2 ...OUI, je l'utilise de temps en temps</w:t>
              <w:br/>
              <w:t>3 ...NON, je ne l'utilise pas mais une autre personne du foyer l'utilise</w:t>
              <w:br/>
              <w:t>4 ...NON, la télécommande n'est jamais utilisée</w:t>
              <w:br/>
              <w:t>5 [pas de télécommande / en pann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6</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2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MEME, quand vous utilisez la télécommande, vous vous en servez pour...</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300 : 01 ...couper le son pour faire autre chose</w:t>
              <w:br/>
              <w:t xml:space="preserve"> 301 : 02 ...changer de chaîne dès que le programme ne vous plaît pas</w:t>
              <w:br/>
              <w:t xml:space="preserve"> 302 : 03 ...suivre plusieurs émissions en même temps</w:t>
              <w:br/>
              <w:t xml:space="preserve"> 303 : 04 ...chercher une émission particulière</w:t>
              <w:br/>
              <w:t xml:space="preserve"> 304 : 05 ...éviter la publicité</w:t>
              <w:br/>
              <w:t xml:space="preserve"> 305 : 06 ...rechercher la publicité</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ettent en marche la télévision en rentrant chez eux</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 ou presque</w:t>
              <w:br/>
              <w:t>2 de temps en temps</w:t>
              <w:br/>
              <w:t>3 rarement</w:t>
              <w:br/>
              <w:t>4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ans la soirée la télévision est...</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llumée, que quelqu'un la regarde ou non</w:t>
              <w:br/>
              <w:t>2 éteinte quand personne ne la regarde</w:t>
              <w:br/>
              <w:t>3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5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hoisissent les émission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à l'avance</w:t>
              <w:br/>
              <w:t>2 le jour même</w:t>
              <w:br/>
              <w:t>3 sur l'instant en regardant les 1ères images</w:t>
              <w:br/>
              <w:t>4 choix fait par une autre personne du foyer</w:t>
              <w:br/>
              <w:t>5 regardent toujours les mêmes émissions</w:t>
              <w:br/>
              <w:t>6 ne regarde jamais la télévision</w:t>
              <w:br/>
              <w:t>7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PERSONNELLEMENT, consultez-vous régulièrement les programmes de télévision dans un journal ou un magazine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7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equel (ou lesquels) ?  NE RIEN SUGGERER</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ATELLITE TV MAGAZINE</w:t>
              <w:br/>
              <w:t>2 TELE CABLE HEBDO</w:t>
              <w:br/>
              <w:t>3 TELE K7</w:t>
              <w:br/>
              <w:t>4 TELE JOURNAL</w:t>
              <w:br/>
              <w:t>5 TELE LOISIRS</w:t>
              <w:br/>
              <w:t>6 TELE MAGAZINE</w:t>
              <w:br/>
              <w:t>7 TELE POCHE</w:t>
              <w:br/>
              <w:t>8 TELE 7 JOURS</w:t>
              <w:br/>
              <w:t>9 TELERAMA</w:t>
              <w:br/>
              <w:t>10 TELERAMA JUNIOR</w:t>
              <w:br/>
              <w:t>11 TELE SATELLITE</w:t>
              <w:br/>
              <w:t>12 TELE STAR</w:t>
              <w:br/>
              <w:t>13 TELE Z</w:t>
              <w:br/>
              <w:t>14 TV HEBDO</w:t>
              <w:br/>
              <w:t>15 TV MAGAZINE</w:t>
              <w:br/>
              <w:t>16 VISU</w:t>
              <w:br/>
              <w:t>17 Autre magazine de télévision</w:t>
              <w:br/>
              <w:t>18 Presse Hebdomadaire (dans un supplément ou non</w:t>
              <w:br/>
              <w:t>Nouvel Obs, Figaro,...)</w:t>
              <w:br/>
              <w:t>19 Presse quotidienne nationale</w:t>
              <w:br/>
              <w:t>20 Presse quotidienne régionale</w:t>
              <w:br/>
              <w:t>21 Divers (gratuit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4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Fréquence d'écoute de la télévision</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w:t>
              <w:br/>
              <w:t>2 3 ou 4 jours par semaine</w:t>
              <w:br/>
              <w:t>3 1 ou 2 jours par semaine</w:t>
              <w:br/>
              <w:t>4 plus rarement</w:t>
              <w:br/>
              <w:t>5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0</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9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 est la chaîne de télévision que vous regardez le plus souvent...</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319 à 320 : 01 ...EN 1ER ?</w:t>
              <w:br/>
              <w:t xml:space="preserve"> 321 à 322 : 02 ...EN 2EME ?</w:t>
              <w:br/>
              <w:t xml:space="preserve"> 323 à 324 : 03 ...EN 3EME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F1</w:t>
              <w:br/>
              <w:t>2 FRANCE 2</w:t>
              <w:br/>
              <w:t>3 FRANCE 3</w:t>
              <w:br/>
              <w:t>4 CANAL +</w:t>
              <w:br/>
              <w:t>5 LA CINQUIEME</w:t>
              <w:br/>
              <w:t>6 ARTE</w:t>
              <w:br/>
              <w:t>7 M6</w:t>
              <w:br/>
              <w:t>8 [n.s.p.]</w:t>
              <w:br/>
              <w:t>9 AUTRE 1</w:t>
              <w:br/>
              <w:t>10 AUTRE 2</w:t>
              <w:br/>
              <w:t>11 AUTRE 3</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7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Regardez-vous des chaînes étrangères non francophones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 tous les jours ou presque</w:t>
              <w:br/>
              <w:t>2 ...OUI, de temps en temps</w:t>
              <w:br/>
              <w:t>3 ...OUI, rarement</w:t>
              <w:br/>
              <w:t>4 ...NON,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2</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72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avez-vous regardé au moins une fois, une émission sur...</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326 : 01 La Cinquième (entre 6 heures et 19 heures)</w:t>
              <w:br/>
              <w:t xml:space="preserve"> 327 : 02 Arte (après 19 heur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73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personnellement, avec quelle fréquence regardez-vous... Diriez-vous...  MONTRER LISTE 10</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328 : 01 La Cinquième (entre 6 heures et 19 heures)</w:t>
              <w:br/>
              <w:t xml:space="preserve"> 329 : 02 Arte (après 19 heur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w:t>
              <w:br/>
              <w:t>2 1 ou plusieurs fois par semaine</w:t>
              <w:br/>
              <w:t>3 1 ou plusieurs fois par mois</w:t>
              <w:br/>
              <w:t>4 plus rareme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4</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74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moyenne, combien de temps regardez-vous la télévision AU COURS DE LA SEMAINE, c'est-à-dire du lundi au vendredi (sans compter la diffusion à partir du magnétoscope) ?  LAISSEZ L'INTERVIEWE(E) CHOISIR L'UNITE DE TEMPS (JOUR, SEMAINE OU MOIS).</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330 à 332 : 01 - NB D'HEURES</w:t>
              <w:br/>
              <w:t xml:space="preserve"> 333 à 335 : 02 - NB DE MINUT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75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UNITE DE TEMPS CHOISIE PAR L'INTERVIEWE(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PAR JOUR</w:t>
              <w:br/>
              <w:t>2 - PAR SEMAINE</w:t>
              <w:br/>
              <w:t>3 - PAR MO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6</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76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le week-end, c'est-à-dire le samedi et le dimanche (toujours sans compter la diffusion à partir du magnétoscope) ?  INSCRIRE LE TOTAL SAMEDI + DIMANCHE SI N.S.P. CODER 9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337 à 339 : 01 - NB D'HEURES</w:t>
              <w:br/>
              <w:t xml:space="preserve"> 340 à 342 : 02 - NB DE MINUT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7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Importance de la télévision</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beaucoup</w:t>
              <w:br/>
              <w:t>2 assez</w:t>
              <w:br/>
              <w:t>3 peu</w:t>
              <w:br/>
              <w:t>4 pas du tout</w:t>
              <w:br/>
              <w:t>5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78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ici une liste d'émissions télévisées actuelles ou récentes. Quelles sont celles que vous avez déjà regardées plusieurs fois ?  MONTRER LISTE 11</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TOUT EST POSSIBLE" de Jean-Marc Morandini sur TF1</w:t>
              <w:br/>
              <w:t>2 - "LA MARCHE DU SIECLE" de Jean-Marie Cavada sur FRANCE 3</w:t>
              <w:br/>
              <w:t>3 - "THALASSA" sur FRANCE 3</w:t>
              <w:br/>
              <w:t>4 - "L'ECOLE DES FANS" de Jacques Martin sur France 2</w:t>
              <w:br/>
              <w:t>5 - "NULLE PAR AILLEURS" sur CANAL+</w:t>
              <w:br/>
              <w:t>6 - "DES CHIFFRES ET DES LETTRES" sur FRANCE 2</w:t>
              <w:br/>
              <w:t>7 - Le feuilleton "COTE OUEST" sur TF1</w:t>
              <w:br/>
              <w:t>8 - "LE JUSTE PRIX" sur TF1</w:t>
              <w:br/>
              <w:t>9 - "LE CERCLE DE MINUIT" de Laure Adler sur FRANCE 2</w:t>
              <w:br/>
              <w:t>10 - "BOUILLON DE CULTURE" de Bernard Pivot sur FRANCE 2</w:t>
              <w:br/>
              <w:t>11 - "LES GROSSES TETES" de Philippe BOUVARD sur TF1</w:t>
              <w:br/>
              <w:t>12 - "FAUT PAS REVER" de Sylvain Augier sur FRANCE 3</w:t>
              <w:br/>
              <w:t>13 - "PERDU DE VUE" de Jacques Pradel sur TF1</w:t>
              <w:br/>
              <w:t>14 - "L'APPEL DE LA COUETTE" de Nagui sur TF1</w:t>
              <w:br/>
              <w:t>15 - "CAPITAL" d'Emmanuel Chain sur M6</w:t>
              <w:br/>
              <w:t>16 - "LES MERCREDIS DE L'HISTOIRE" sur ARTE</w:t>
              <w:br/>
              <w:t>17 - "ARRET SUR IMAGES" de Daniel Schneidermann sur LA CINQUIEME</w:t>
              <w:br/>
              <w:t>18 - La série "X-FILES" sur M6</w:t>
              <w:br/>
              <w:t>19 - Le téléfilm "L'INSTIT" avec Gérard Klein sur FRANCE 2</w:t>
              <w:br/>
              <w:t>20 - Le téléfilm "JULIE LESCAUT" avec Véronique Genest sur TF1</w:t>
              <w:br/>
              <w:t>21 - "TELE-SHOPPING" sur TF1</w:t>
              <w:br/>
              <w:t>22 - "STADE 2" sur FRANCE 2</w:t>
              <w:br/>
              <w:t>23 [aucun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5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79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s sont vos trois préférées ?  LAISSER LISTE 11 - 3 REPONSES MAXIMUM</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TOUT EST POSSIBLE" de Jean-Marc Morandini sur TF1</w:t>
              <w:br/>
              <w:t>2 - "LA MARCHE DU SIECLE" de Jean-Marie Cavada sur FRANCE 3</w:t>
              <w:br/>
              <w:t>3 - "THALASSA" sur FRANCE 3</w:t>
              <w:br/>
              <w:t>4 - "L'ECOLE DES FANS" de Jacques Martin sur France 2</w:t>
              <w:br/>
              <w:t>5 - "NULLE PAR AILLEURS" sur CANAL+</w:t>
              <w:br/>
              <w:t>6 - "DES CHIFFRES ET DES LETTRES" sur FRANCE 2</w:t>
              <w:br/>
              <w:t>7 - Le feuilleton "COTE OUEST" sur TF1</w:t>
              <w:br/>
              <w:t>8 - "LE JUSTE PRIX" sur TF1</w:t>
              <w:br/>
              <w:t>9 - "LE CERCLE DE MINUIT" de Laure Adler sur FRANCE 2</w:t>
              <w:br/>
              <w:t>10 - "BOUILLON DE CULTURE" de Bernard Pivot sur FRANCE 2</w:t>
              <w:br/>
              <w:t>11 - "LES GROSSES TETES" de Philippe BOUVARD sur TF1</w:t>
              <w:br/>
              <w:t>12 - "FAUT PAS REVER" de Sylvain Augier sur FRANCE 3</w:t>
              <w:br/>
              <w:t>13 - "PERDU DE VUE" de Jacques Pradel sur TF1</w:t>
              <w:br/>
              <w:t>14 - "L'APPEL DE LA COUETTE" de Nagui sur TF1</w:t>
              <w:br/>
              <w:t>15 - "CAPITAL" d'Emmanuel Chain sur M6</w:t>
              <w:br/>
              <w:t>16 - "LES MERCREDIS DE L'HISTOIRE" sur ARTE</w:t>
              <w:br/>
              <w:t>17 - "ARRET SUR IMAGES" de Daniel Schneidermann sur LA CINQUIEME</w:t>
              <w:br/>
              <w:t>18 - La série "X-FILES" sur M6</w:t>
              <w:br/>
              <w:t>19 - Le téléfilm "L'INSTIT" avec Gérard Klein sur FRANCE 2</w:t>
              <w:br/>
              <w:t>20 - Le téléfilm "JULIE LESCAUT" avec Véronique Genest sur TF1</w:t>
              <w:br/>
              <w:t>21 - "TELE-SHOPPING" sur TF1</w:t>
              <w:br/>
              <w:t>22 - "STADE 2" sur FRANCE 2</w:t>
              <w:br/>
              <w:t>23 [aucun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0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ans cette même liste, quelles sont celles que vous ne regardez jamais parce que vous ne les aimez pas ou qu'elles ne vous intéressent pas ?  LAISSER LISTE 11 - 3 REPONSES MAXIMUM</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TOUT EST POSSIBLE" de Jean-Marc Morandini sur TF1</w:t>
              <w:br/>
              <w:t>2 - "LA MARCHE DU SIECLE" de Jean-Marie Cavada sur FRANCE 3</w:t>
              <w:br/>
              <w:t>3 - "THALASSA" sur FRANCE 3</w:t>
              <w:br/>
              <w:t>4 - "L'ECOLE DES FANS" de Jacques Martin sur France 2</w:t>
              <w:br/>
              <w:t>5 - "NULLE PAR AILLEURS" sur CANAL+</w:t>
              <w:br/>
              <w:t>6 - "DES CHIFFRES ET DES LETTRES" sur FRANCE 2</w:t>
              <w:br/>
              <w:t>7 - Le feuilleton "COTE OUEST" sur TF1</w:t>
              <w:br/>
              <w:t>8 - "LE JUSTE PRIX" sur TF1</w:t>
              <w:br/>
              <w:t>9 - "LE CERCLE DE MINUIT" de Laure Adler sur FRANCE 2</w:t>
              <w:br/>
              <w:t>10 - "BOUILLON DE CULTURE" de Bernard Pivot sur FRANCE 2</w:t>
              <w:br/>
              <w:t>11 - "LES GROSSES TETES" de Philippe BOUVARD sur TF1</w:t>
              <w:br/>
              <w:t>12 - "FAUT PAS REVER" de Sylvain Augier sur FRANCE 3</w:t>
              <w:br/>
              <w:t>13 - "PERDU DE VUE" de Jacques Pradel sur TF1</w:t>
              <w:br/>
              <w:t>14 - "L'APPEL DE LA COUETTE" de Nagui sur TF1</w:t>
              <w:br/>
              <w:t>15 - "CAPITAL" d'Emmanuel Chain sur M6</w:t>
              <w:br/>
              <w:t>16 - "LES MERCREDIS DE L'HISTOIRE" sur ARTE</w:t>
              <w:br/>
              <w:t>17 - "ARRET SUR IMAGES" de Daniel Schneidermann sur LA CINQUIEME</w:t>
              <w:br/>
              <w:t>18 - La série "X-FILES" sur M6</w:t>
              <w:br/>
              <w:t>19 - Le téléfilm "L'INSTIT" avec Gérard Klein sur FRANCE 2</w:t>
              <w:br/>
              <w:t>20 - Le téléfilm "JULIE LESCAUT" avec Véronique Genest sur TF1</w:t>
              <w:br/>
              <w:t>21 - "TELE-SHOPPING" sur TF1</w:t>
              <w:br/>
              <w:t>22 - "STADE 2" sur FRANCE 2</w:t>
              <w:br/>
              <w:t>23 [aucun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1</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1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ans votre foyer, possédez-vous...</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400 : 01 un lecteur de CDI</w:t>
              <w:br/>
              <w:t xml:space="preserve"> 401 : 02 une console de jeux</w:t>
              <w:br/>
              <w:t xml:space="preserve"> 402 : 03 un magnétoscop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2</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2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vous est-il arrivé, VOUS PERSONNELLEMENT d'utiliser...</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403 : 01 ...le lecteur de CDI qui se branche sur la télévision</w:t>
              <w:br/>
              <w:t xml:space="preserve"> 404 : 02 ...la console de jeux qui se branche sur la télévision (Mégadrive, Sega Saturn, Super Nintendo, Playstation,...)</w:t>
              <w:br/>
              <w:t xml:space="preserve"> 405 : 03 ...le magnétoscop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ans quelle circonstance, utilisez-vous, vous personnellement, le magnétoscope, LE PLUS SOUVENT ?  MONTRER LISTE 12A - 1 SEULE REPONS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Quand il y a 2 programmes qui vous plaisent en même temps</w:t>
              <w:br/>
              <w:t>2 - Quand une autre personne du foyer veut regarder un autre programme</w:t>
              <w:br/>
              <w:t>3 - Quand vous êtes absent de chez vous</w:t>
              <w:br/>
              <w:t>4 - Quand vous préférez ne pas regarder un programme en direct</w:t>
              <w:br/>
              <w:t>5 - AUTRE RAIS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4</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4</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4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vous est-il arrivé à vous-même ou à quelqu'un d'autre de votre foyer...</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407 : 01 ...de louer des cassettes vidéo</w:t>
              <w:br/>
              <w:t xml:space="preserve"> 408 : 02 ...d'acheter des cassettes vidéo enregistrées</w:t>
              <w:br/>
              <w:t xml:space="preserve"> 409 : 03 ...d'en emprunter ou d'en prêter à des amis ou des proches</w:t>
              <w:br/>
              <w:t xml:space="preserve"> 410 : 04 ...d'inviter des amis ou des proches à regarder des cassettes vidéo chez vou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5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total, SANS COMPTER LES CASSETTES VIDEO VIERGES NON ENREGISTREES, combien de cassettes vidéo possédez-vous dans votre foyer ?  SI N.S.P. CODER 999 SI SUPERIEUR A 1000 CODER 998</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tous les combien, en moyenne avez-vous regardé des vidéo cassettes que vous les ayez achetées, louées ou enregistrées vous-même ?  MONTRER LISTE 12B</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Plusieurs fois par semaine</w:t>
              <w:br/>
              <w:t>2 - Environ 1 fois par semaine</w:t>
              <w:br/>
              <w:t>3 - Environ 2 à 3 fois par mois</w:t>
              <w:br/>
              <w:t>4 - Environ 1 fois par mois</w:t>
              <w:br/>
              <w:t>5 - Plus rarement</w:t>
              <w:br/>
              <w:t>6 - Jamais ou presqu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7</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7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moyenne, combien de temps utilisez-vous PERSONNELLEMENT la télévision pour regarder des cassettes vidéo ou jouer à des jeux vidéo en semaine, c'est-à-dire du LUNDI AU VENDREDI ?  LAISSEZ L'INTERVIEWE(E) CHOISIR L'UNITE DE TEMPS (JOUR, SEMAIN</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416 à 418 : 01 - NB D'HEURES</w:t>
              <w:br/>
              <w:t xml:space="preserve"> 419 à 421 : 02 - NB DE MINUT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UNITE DE TEMPS CHOISIE PAR L'INTERVIEWE(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PAR JOUR</w:t>
              <w:br/>
              <w:t>2 - PAR SEMAINE</w:t>
              <w:br/>
              <w:t>3 - PAR MO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69</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89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le week-end, c'est-à-dire LE SAMEDI ET LE DIMANCHE ?  SI N.S.P. CODER 9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423 à 425 : 01 - NB D'HEURES</w:t>
              <w:br/>
              <w:t xml:space="preserve"> 426 à 428 : 02 - NB DE MINUT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9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Ici, dans votre foyer, possédez-vous un micro-ordinateur en état de marche (y compris portable)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9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UN</w:t>
              <w:br/>
              <w:t>2 DEUX</w:t>
              <w:br/>
              <w:t>3 TROIS ET PLU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2</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93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ANS VOTRE FOYER, disposez-vous des éléments suivants ?  CITER</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431 : 01 - D'une imprimante</w:t>
              <w:br/>
              <w:t xml:space="preserve"> 432 : 02 - D'un modem ou d'une carte modem</w:t>
              <w:br/>
              <w:t xml:space="preserve"> 433 : 03 - D'un lecteur de CD-ROM intégré ou non</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94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TOTAL, dans votre foyer, combien de disques CD-ROM avez-vous ?  SI AUCUN CODER 000 SI N.S.P. CODER 99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95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sur ces... disques CD-ROM, combien en avez-vous eu GRATUITEMENT ?  SI AUCUN CODER 000 SI N.S.P. CODER 99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96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sur ces... disques CD-ROM, combien en avez-vous ACHETE ?  SI AUCUN CODER 000 SI N.S.P. CODER 99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6</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97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foyer est-il abonné...</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446 : 01 ...à un service en ligne (AOL, Compuverse, Infonie, Wanadoo...)</w:t>
              <w:br/>
              <w:t xml:space="preserve"> 447 : 02 ...à Internet</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9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 est la personne qui, AU SEIN DU FOYER, utilise le plus le micro-ordinateur A DES FINS NON PROFESSIONNELLES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L'interviewé(e)</w:t>
              <w:br/>
              <w:t>2 - AUTRE personne du foyer</w:t>
              <w:br/>
              <w:t>3 [PERSONNE ne l'utilise dans le foyer]</w:t>
              <w:br/>
              <w:t>4 [Usage exclusivement professionnel]</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9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 est cette autre personne ?  MONTRER LISTE 13</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LE CHEF DE FAMILLE</w:t>
              <w:br/>
              <w:t>2 CONJOINT DU CHEF DE FAMILLE</w:t>
              <w:br/>
              <w:t>3 ENFANT DU CHEF DE FAMILLE</w:t>
              <w:br/>
              <w:t>4 AUTRE MEMBRE DE LA FAMILLE</w:t>
              <w:br/>
              <w:t>5 AUTR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7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00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EXE de la personne qui utilise le plus le micro-ordinateur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HOMME</w:t>
              <w:br/>
              <w:t>2 FEMM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01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 est l'âge de cette personne ?</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0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vec quelle fréquence cette personne utilise-t-elle cet ordinateur, toujours à des FINS NON PROFESSIONNELLES ?  MONTRER LISTE 14</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 OU PRESQUE</w:t>
              <w:br/>
              <w:t>2 ENVIRON 3 OU 4 JOURS PAR SEMAINE</w:t>
              <w:br/>
              <w:t>3 ENVIRON 1 OU 2 JOURS PAR SEMAINE</w:t>
              <w:br/>
              <w:t>4 ENVIRON 2 OU 3 FOIS PAR MOIS</w:t>
              <w:br/>
              <w:t>5 PLUS RAREMENT</w:t>
              <w:br/>
              <w:t>6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0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vous personnellement, avec quelle fréquence utilisez-vous cet ordinateur, toujours à des FINS NON PROFESSIONNELLES ?  LAISSER LISTE 14</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 OU PRESQUE</w:t>
              <w:br/>
              <w:t>2 ENVIRON 3 OU 4 JOURS PAR SEMAINE</w:t>
              <w:br/>
              <w:t>3 ENVIRON 1 OU 2 JOURS PAR SEMAINE</w:t>
              <w:br/>
              <w:t>4 ENVIRON 2 OU 3 FOIS PAR MOIS</w:t>
              <w:br/>
              <w:t>5 PLUS RAREMENT</w:t>
              <w:br/>
              <w:t>6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0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vec quelle fréquence utilisez-vous cet ordinateur, toujours à des FINS NON PROFESSIONNELLES ?  MONTRER LISTE 14</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 OU PRESQUE</w:t>
              <w:br/>
              <w:t>2 ENVIRON 3 OU 4 JOURS PAR SEMAINE</w:t>
              <w:br/>
              <w:t>3 ENVIRON 1 OU 2 JOURS PAR SEMAINE</w:t>
              <w:br/>
              <w:t>4 ENVIRON 2 OU 3 FOIS PAR MOIS</w:t>
              <w:br/>
              <w:t>5 PLUS RAREMENT</w:t>
              <w:br/>
              <w:t>6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05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s genres de logiciels ou de CD-ROM possédez-vous dans votre foyer ?  MONTRER LISTE 15 -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Bureautique (traitement de texte, tableur,...)</w:t>
              <w:br/>
              <w:t>2 - Jeux et divertissement</w:t>
              <w:br/>
              <w:t>3 - Encyclopédie, dictionnaire</w:t>
              <w:br/>
              <w:t>4 - Eveil et éducatif (enfants, apprentissage des langues,...)</w:t>
              <w:br/>
              <w:t>5 - Culture et découverte (arts, histoire, nature,...)</w:t>
              <w:br/>
              <w:t>6 - Vie pratique (loisirs, cuisine, tourisme,...)</w:t>
              <w:br/>
              <w:t>7 [n.s.p.]</w:t>
              <w:br/>
              <w:t>8 AUTRE 1</w:t>
              <w:br/>
              <w:t>9 AUTRE 2</w:t>
              <w:br/>
              <w:t>10 AUTRE 3</w:t>
              <w:br/>
              <w:t>11 AUTRE 4</w:t>
              <w:br/>
              <w:t>12 AUTRE 5</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07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parmi ceux-ci quels sont ceux que vous utilisez VOUS PERSONNELLEMENT ?  LAISSER LISTE 15 -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Bureautique (traitement de texte, tableur,...)</w:t>
              <w:br/>
              <w:t>2 - Jeux et divertissement</w:t>
              <w:br/>
              <w:t>3 - Encyclopédie, dictionnaire</w:t>
              <w:br/>
              <w:t>4 - Eveil et éducatif (enfants, apprentissage des langues,...)</w:t>
              <w:br/>
              <w:t>5 - Culture et découverte (arts, histoire, nature,...)</w:t>
              <w:br/>
              <w:t>6 - Vie pratique (loisirs, cuisine, tourisme,...)</w:t>
              <w:br/>
              <w:t>7 [aucun]</w:t>
              <w:br/>
              <w:t>8 AUTRE 1</w:t>
              <w:br/>
              <w:t>9 AUTRE 2</w:t>
              <w:br/>
              <w:t>10 AUTRE 3</w:t>
              <w:br/>
              <w:t>11 AUTRE 4</w:t>
              <w:br/>
              <w:t>12 AUTRE 5</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0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quel est celui que vous utilisez, LE PLUS SOUVENT ?  LAISSER LISTE 15 - 1 SEULE REPONS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Bureautique (traitement de texte, tableur,...)</w:t>
              <w:br/>
              <w:t>2 - Jeux et divertissement</w:t>
              <w:br/>
              <w:t>3 - Encyclopédie, dictionnaire</w:t>
              <w:br/>
              <w:t>4 - Eveil et éducatif (enfants, apprentissage des langues,...)</w:t>
              <w:br/>
              <w:t>5 - Culture et découverte (arts, histoire, nature,...)</w:t>
              <w:br/>
              <w:t>6 - Vie pratique (loisirs, cuisine, tourisme,...)</w:t>
              <w:br/>
              <w:t>7 AUTRE 1</w:t>
              <w:br/>
              <w:t>8 AUTRE 2</w:t>
              <w:br/>
              <w:t>9 AUTRE 3</w:t>
              <w:br/>
              <w:t>10 AUTRE 4</w:t>
              <w:br/>
              <w:t>11 AUTRE 5</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1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coutez-vous la radio, que ce soit chez vous, en voiture ou ailleurs ?  MONTRER LISTE 16</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w:t>
              <w:br/>
              <w:t>2 3 ou 4 jours par semaine</w:t>
              <w:br/>
              <w:t>3 1 ou 2 jours par semaine</w:t>
              <w:br/>
              <w:t>4 Plus rarement</w:t>
              <w:br/>
              <w:t>5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8</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12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moyenne, combien de temps au total écoutez-vous PERSONNELLEMENT la radio ?  LAISSEZ L'INTERVIEWE(E) CHOISIR L'UNITE DE TEMPS (JOUR, SEMAINE OU MOIS). VOUS CODEREZ L'UNITE DE TEMPS DANS LA QUESTION SUIVANTE SI N.S.P. CODER 9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480 à 482 : 01 - NB D'HEURES</w:t>
              <w:br/>
              <w:t xml:space="preserve"> 483 à 485 : 02 - NB DE MINUT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8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1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UNITE DE TEMPS CHOISIE PAR L'INTERVIEWE(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PAR JOUR</w:t>
              <w:br/>
              <w:t>2 - PAR SEMAINE</w:t>
              <w:br/>
              <w:t>3 - PAR MO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1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coutent essentiellement la radion pour... (1 seule répons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les informations</w:t>
              <w:br/>
              <w:t>2 les chansons, les variétés ou le rock</w:t>
              <w:br/>
              <w:t>3 la musique classique</w:t>
              <w:br/>
              <w:t>4 autre chose</w:t>
              <w:br/>
              <w:t>5 un peu tou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15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TOP MUSIQU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1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DEHORS DE LA RADIO, avez-vous écouté au cours des 12 DERNIERS MOIS, de la musique sur disque (C.D. ou vinyls) ou sur cassette audio ?  MONTRER LISTE 17</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 ou presque</w:t>
              <w:br/>
              <w:t>2 environ 3 ou 4 jours par semaine</w:t>
              <w:br/>
              <w:t>3 environ 1 ou 2 jours par semaine</w:t>
              <w:br/>
              <w:t>4 1 à 3 jours par mois</w:t>
              <w:br/>
              <w:t>5 plus rarement</w:t>
              <w:br/>
              <w:t>6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3</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17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DEHORS DE LA RADIO, en moyenne, combien de temps écoutez-vous de la musique sur des cassettes audio ou des disques, que ce soit dans votre voiture, chez vous, ou à l'extérieur avec un balladeur (walkman ou discman) ?  LAISSEZ L'INTERVIEWE(E)</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495 à 497 : 01 - NB D'HEURES</w:t>
              <w:br/>
              <w:t xml:space="preserve"> 498 à 500 : 02 - NB DE MINUT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1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UNITE DE TEMPS CHOISIE PAR L'INTERVIEWE(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PAR JOUR</w:t>
              <w:br/>
              <w:t>2 - PAR SEMAIN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1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arrive-t-il d'écouter chez vous de la musique pour elle même, SANS RIEN FAIRE D'AUTRE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 ou presque</w:t>
              <w:br/>
              <w:t>2 assez souvent</w:t>
              <w:br/>
              <w:t>3 rarement</w:t>
              <w:br/>
              <w:t>4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6</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4</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20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ans votre FOYER, avez-vous...</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503 : 01 ...un lecteur de disques compacts</w:t>
              <w:br/>
              <w:t xml:space="preserve"> 504 : 02 ...une chaîne HI-FI (ou un poste stéréo transportable)</w:t>
              <w:br/>
              <w:t xml:space="preserve"> 505 : 03 ...un électrophone ou un tourne disques ne faisant pas partie d'une chaîne HI-FI</w:t>
              <w:br/>
              <w:t xml:space="preserve"> 506 : 04 ...un balladeur (walkman ou discman)</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7</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5</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21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ossède-t-on dans votre foyer...</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507 : 01 ...des disques 45 Tours</w:t>
              <w:br/>
              <w:t xml:space="preserve"> 508 : 02 ...des disques 33 Tours</w:t>
              <w:br/>
              <w:t xml:space="preserve"> 509 : 03 ...des compacts disques</w:t>
              <w:br/>
              <w:t xml:space="preserve"> 510 : 04 ...des cassettes audio enregistrées par vous même, par un ami ou un membre de votre famille</w:t>
              <w:br/>
              <w:t xml:space="preserve"> 511 : 05 ...des cassettes audio achetées pré-enregistré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8</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5</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22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avez-vous de...  SI N.S.P. CODER 999 SI SUPERIEUR A 1000 CODER 998</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512 à 515 : 01 ...disques 45 Tours</w:t>
              <w:br/>
              <w:t xml:space="preserve"> 516 à 519 : 02 ...disques 33 Tours</w:t>
              <w:br/>
              <w:t xml:space="preserve"> 520 à 523 : 03 ...compacts disques</w:t>
              <w:br/>
              <w:t xml:space="preserve"> 524 à 527 : 04 ...cassettes audio enregistrées par vous même, par un ami ou un membre de votre famille</w:t>
              <w:br/>
              <w:t xml:space="preserve"> 528 à 531 : 05 ...cassettes audio achetées pré-enregistré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9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23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armi les disques et les cassettes possédés dans votre foyer, quels sont les genres de musique que vous avez ?  MONTRER LISTE 18 -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s chansons ou des variétés françaises</w:t>
              <w:br/>
              <w:t>2 - Des musiques du Monde (reggae, salsa, musique africaine...)</w:t>
              <w:br/>
              <w:t>3 - Des variétés internationales (disco, dance, techno, funk...)</w:t>
              <w:br/>
              <w:t>4 - Du rap</w:t>
              <w:br/>
              <w:t>5 - Du hard-rock, punk, trash, heavy metal</w:t>
              <w:br/>
              <w:t>6 - Du rock</w:t>
              <w:br/>
              <w:t>7 - Du jazz</w:t>
              <w:br/>
              <w:t>8 - De la musique d'opérette</w:t>
              <w:br/>
              <w:t>9 - De la musique d'opéra</w:t>
              <w:br/>
              <w:t>10 - De la musique classique (dont baroque)</w:t>
              <w:br/>
              <w:t>11 - De la musique de films, de comédies musicales</w:t>
              <w:br/>
              <w:t>12 - De la musique d'ambiance ou de la musique pour danser (tango, valse...)</w:t>
              <w:br/>
              <w:t>13 - Des chansons pour enfants</w:t>
              <w:br/>
              <w:t>14 - De la musique militaire</w:t>
              <w:br/>
              <w:t>15 - De la musique folklorique ou traditionnelle</w:t>
              <w:br/>
              <w:t>16 - De la musique contemporaine</w:t>
              <w:br/>
              <w:t>17 - D'AUTRES genres de musique</w:t>
              <w:br/>
              <w:t>18 [aucun de ces genres]</w:t>
              <w:br/>
              <w:t>19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24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s genres de musique parmi ceux-ci écoutez-vous le plus souvent, personnellement?  LAISSER LISTE 18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s chansons ou des variétés françaises</w:t>
              <w:br/>
              <w:t>2 - Des musiques du Monde (reggae, salsa, musique africaine...)</w:t>
              <w:br/>
              <w:t>3 - Des variétés internationales (disco, dance, techno, funk...)</w:t>
              <w:br/>
              <w:t>4 - Du rap</w:t>
              <w:br/>
              <w:t>5 - Du hard-rock, punk, trash, heavy metal</w:t>
              <w:br/>
              <w:t>6 - Du rock</w:t>
              <w:br/>
              <w:t>7 - Du jazz</w:t>
              <w:br/>
              <w:t>8 - De la musique d'opérette</w:t>
              <w:br/>
              <w:t>9 - De la musique d'opéra</w:t>
              <w:br/>
              <w:t>10 - De la musique classique (dont baroque)</w:t>
              <w:br/>
              <w:t>11 - De la musique de films, de comédies musicales</w:t>
              <w:br/>
              <w:t>12 - De la musique d'ambiance ou de la musique pour danser (tango, valse...)</w:t>
              <w:br/>
              <w:t>13 - Des chansons pour enfants</w:t>
              <w:br/>
              <w:t>14 - De la musique militaire</w:t>
              <w:br/>
              <w:t>15 - De la musique folklorique ou traditionnelle</w:t>
              <w:br/>
              <w:t>16 - De la musique contemporaine</w:t>
              <w:br/>
              <w:t>17 [d'autres genres de musique]</w:t>
              <w:br/>
              <w:t>18 [aucun de ces genres]</w:t>
              <w:br/>
              <w:t>19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2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 est votre genre de musique préféré ?  LAISSER LISTE 18 1 SEULE REPONS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s chansons ou des variétés françaises</w:t>
              <w:br/>
              <w:t>2 - Des musiques du Monde (reggae, salsa, musique africaine...)</w:t>
              <w:br/>
              <w:t>3 - Des variétés internationales (disco, dance, techno, funk...)</w:t>
              <w:br/>
              <w:t>4 - Du rap</w:t>
              <w:br/>
              <w:t>5 - Du hard-rock, punk, trash, heavy metal</w:t>
              <w:br/>
              <w:t>6 - Du rock</w:t>
              <w:br/>
              <w:t>7 - Du jazz</w:t>
              <w:br/>
              <w:t>8 - De la musique d'opérette</w:t>
              <w:br/>
              <w:t>9 - De la musique d'opéra</w:t>
              <w:br/>
              <w:t>10 - De la musique classique (dont baroque)</w:t>
              <w:br/>
              <w:t>11 - De la musique de films, de comédies musicales</w:t>
              <w:br/>
              <w:t>12 - De la musique d'ambiance ou de la musique pour danser (tango, valse...)</w:t>
              <w:br/>
              <w:t>13 - Des chansons pour enfants</w:t>
              <w:br/>
              <w:t>14 - De la musique militaire</w:t>
              <w:br/>
              <w:t>15 - De la musique folklorique ou traditionnelle</w:t>
              <w:br/>
              <w:t>16 - De la musique contemporaine</w:t>
              <w:br/>
              <w:t>17 d'autres genres de musique</w:t>
              <w:br/>
              <w:t>18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27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m'avez dit que vous écoutiez souvent des disques et des cassettes de chansons FRANCAISES. S'agit-il plutôt...  MONTRER LISTE 19A - 2 REPONSES MAXIMUM</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de chansons d'avant guerre</w:t>
              <w:br/>
              <w:t>2 ...de chansons dites "à texte" (Brel, Brassens, Ferré...)</w:t>
              <w:br/>
              <w:t>3 ...de chansons ou tubes des années 60</w:t>
              <w:br/>
              <w:t>4 ...de chansons ou tubes des années 70 ou 80</w:t>
              <w:br/>
              <w:t>5 ...de chansons ou tubes d'aujourd'hui</w:t>
              <w:br/>
              <w:t>6 ...d'AUCUN genre en particulier (vous aimez tout)</w:t>
              <w:br/>
              <w:t>7 [n.s.p.]</w:t>
              <w:br/>
              <w:t>8 AUTRE 1</w:t>
              <w:br/>
              <w:t>9 AUTRE 2</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29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m'avez dit que vous écoutiez souvent des disques et des cassettes de rock. S'agit-il plutôt...  MONTRER LISTE 19B - 2 REPONSES MAXIMUM</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de rock n'roll des origines (Elvis Presley, Chuck Berry...)</w:t>
              <w:br/>
              <w:t>2 ...de rock des années 60</w:t>
              <w:br/>
              <w:t>3 ...de rock des années 70 ou 80</w:t>
              <w:br/>
              <w:t>4 ...de rock d'aujourd'hui</w:t>
              <w:br/>
              <w:t>5 ...d'aucun genre en particulier (vous aimez tout)</w:t>
              <w:br/>
              <w:t>6 [n.s.p.]</w:t>
              <w:br/>
              <w:t>7 AUTRE 1</w:t>
              <w:br/>
              <w:t>8 AUTRE 2</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3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vous est-il arrivé d'emprunter ou de prêter des disques ou des cassettes audio à des amis ou des parents, n'habitant pas avec vous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ouvent</w:t>
              <w:br/>
              <w:t>2 de temps en temps</w:t>
              <w:br/>
              <w:t>3 rarement</w:t>
              <w:br/>
              <w:t>4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3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PERSONNELLEMENT, savez-vous jouer d'un instrument de musique, ne serait-ce qu'un peu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6</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34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armi la liste suivante d'instruments de musique, duquel ou desquels savez-vous jouer ?  MONTRER LISTE 20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Piano</w:t>
              <w:br/>
              <w:t>2 - Guitare</w:t>
              <w:br/>
              <w:t>3 - Autre instrument à cordes (violon, violoncelle...)</w:t>
              <w:br/>
              <w:t>4 - Flûte</w:t>
              <w:br/>
              <w:t>5 - Autre instrument à vent</w:t>
              <w:br/>
              <w:t>6 - Orgue</w:t>
              <w:br/>
              <w:t>7 - Synthétiseur</w:t>
              <w:br/>
              <w:t>8 - Harmonica</w:t>
              <w:br/>
              <w:t>9 - Accordéon</w:t>
              <w:br/>
              <w:t>10 - Percussion (batterie...)</w:t>
              <w:br/>
              <w:t>11 - Autre instrume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7</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35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ont appris à en jouer</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à l'école</w:t>
              <w:br/>
              <w:t>2 avec l'une des parents</w:t>
              <w:br/>
              <w:t>3 Seul ou avec des amis</w:t>
              <w:br/>
              <w:t>4 avec un professeur particulier</w:t>
              <w:br/>
              <w:t>5 dans le cadre d'une école de musique</w:t>
              <w:br/>
              <w:t>6 autr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3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PERSONNELLEMENT, au cours des 12 DERNIERS MOIS, avez-vous joué d'un ou plusieurs instruments de musique, que ce soit chez vous ou ailleurs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0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3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en avez-vous joué...</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SOUVENT</w:t>
              <w:br/>
              <w:t>2 - DE TEMPS EN TEMPS</w:t>
              <w:br/>
              <w:t>3 - RAREME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38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armi le(s) instruments de musique dont vous savez jouer, quels sont ceux que vous possédez chez vous ?  CITER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Piano</w:t>
              <w:br/>
              <w:t>2 - Guitare</w:t>
              <w:br/>
              <w:t>3 - Autre instrument à cordes (violon, violoncelle...)</w:t>
              <w:br/>
              <w:t>4 - Flûte</w:t>
              <w:br/>
              <w:t>5 - Autre instrument à vent</w:t>
              <w:br/>
              <w:t>6 - Orgue</w:t>
              <w:br/>
              <w:t>7 - Synthétiseur</w:t>
              <w:br/>
              <w:t>8 - Harmonica</w:t>
              <w:br/>
              <w:t>9 - Accordéon</w:t>
              <w:br/>
              <w:t>10 - Percussion (batterie...)</w:t>
              <w:br/>
              <w:t>11 - Autre instrument</w:t>
              <w:br/>
              <w:t>12 - Aucun instrume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3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avez-vous fait de la musique ou du chant dans le cadre d'une organisation ou avec un groupe d'amis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40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ans quel genre de groupe ou d'organisation ?  MONTRER LISTE 22</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Fanfare, harmonie</w:t>
              <w:br/>
              <w:t>2 Groupe de rock</w:t>
              <w:br/>
              <w:t>3 Groupe de jazz</w:t>
              <w:br/>
              <w:t>4 Formation de musique classique</w:t>
              <w:br/>
              <w:t>5 Groupe musical folklorique</w:t>
              <w:br/>
              <w:t>6 Chorale</w:t>
              <w:br/>
              <w:t>7 autre organisati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4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Fréquence de lecture d'un quotidien</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ous les jours</w:t>
              <w:br/>
              <w:t>2 plusieurs fois par semaine</w:t>
              <w:br/>
              <w:t>3 une fois par semaine</w:t>
              <w:br/>
              <w:t>4 plus rarement</w:t>
              <w:br/>
              <w:t>5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43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i lisent régulièrement la presse (tous les jours ou plusieurs fois par semaine)</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ujourd'hui/Le Parisien</w:t>
              <w:br/>
              <w:t>2 La Croix</w:t>
              <w:br/>
              <w:t>3 Les Echos</w:t>
              <w:br/>
              <w:t>4 L'Equipe</w:t>
              <w:br/>
              <w:t>5 Le Figaro</w:t>
              <w:br/>
              <w:t>6 France soir</w:t>
              <w:br/>
              <w:t>7 L'Humanité</w:t>
              <w:br/>
              <w:t>8 Libération</w:t>
              <w:br/>
              <w:t>9 Le Monde</w:t>
              <w:br/>
              <w:t>10 La Tribune</w:t>
              <w:br/>
              <w:t>11 Quotidiens régionaux</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44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parmi la liste suivante, quels sont tous les magazines et revues que vous lisez REGULIEREMENT, c'est-à-dire au moins 1 NUMERO SUR 2 OU 3.  IL S'AGIT DE REVUES ET MAGAZINES EN VENTE + ABONNEMENTS COMPRIS MONTRER LISTE 23</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Un de ces 4 hebdomadaires d'INFORMATIONS</w:t>
              <w:br/>
              <w:t>l'Express, Le Point, Le Nouvel Obs, l'Evènement du Jeudi</w:t>
              <w:br/>
              <w:t>2 - Un magazine de FIN DE SEMAINE tels que</w:t>
              <w:br/>
              <w:t>Figaro Magazine, Paris-Match, France-Soir Magazine, VSD, l'Humanité Dimanche...</w:t>
              <w:br/>
              <w:t>3 - Un magazine de TELEVISION tels que</w:t>
              <w:br/>
              <w:t>Télé 7 Jours, Télérama, Télépoche...</w:t>
              <w:br/>
              <w:t>4 - Un magazine FEMININ tels que</w:t>
              <w:br/>
              <w:t>Elle, Marie-Claire, Femme Actuelle, Prima, Voici...</w:t>
              <w:br/>
              <w:t>5 - Un magazine de DECORATION ou de la MAISON tels que</w:t>
              <w:br/>
              <w:t>Marie-Claire Maison, Rustica, Mon jardin et ma Maison...</w:t>
              <w:br/>
              <w:t>6 - Un magazine ou une revue CULTURELLE, LITTERAIRE, MUSICALE,de CINEMA, tels que</w:t>
              <w:br/>
              <w:t>Lire, Le Monde de la Musique, Première, Best...</w:t>
              <w:br/>
              <w:t>7 - Un magazine ou une revue SCIENTIFIQUE ou TECHNIQUE</w:t>
              <w:br/>
              <w:t>8 - Une revue de LOISIRS (sport, bricolage, automobile, cuisine, voyages...)</w:t>
              <w:br/>
              <w:t>9 - Un magazine sur la SANTE ou les ENFANTS tels que</w:t>
              <w:br/>
              <w:t>Vital, Top Santé, Enfant Magazine,...</w:t>
              <w:br/>
              <w:t>10 - Un magazine ECONOMIQUE tels que</w:t>
              <w:br/>
              <w:t>Enjeux-Les Echos, Capital,...</w:t>
              <w:br/>
              <w:t>11 [autres revues ou magazines]</w:t>
              <w:br/>
              <w:t>12 [aucu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6</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45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es-vous, vous même ou un autre membre de votre foyer abonné à un journal, une revue ou un magazine ? Diriez-vou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 vous-même</w:t>
              <w:br/>
              <w:t>2 ...OUI, un autre membre du foyer</w:t>
              <w:br/>
              <w:t>3 ...NON, personne du foyer</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4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dehors des journaux, revues magazines et livres scolaires des enfants, possède-t-on des livres dans votre foyer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8</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4</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48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es-vous certain de ne pas avoir oublié...</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663 : 01 ...un livre de cuisine ou autre livre pratique</w:t>
              <w:br/>
              <w:t xml:space="preserve"> 664 : 02 ...un album de bandes dessinées</w:t>
              <w:br/>
              <w:t xml:space="preserve"> 665 : 03 ...un dictionnaire</w:t>
              <w:br/>
              <w:t xml:space="preserve"> 666 : 04 ...un missel ou autre livre religieux</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 est certain de ne pas l'avoir oublié</w:t>
              <w:br/>
              <w:t>2 non, a oublié</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1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49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viron combien de livres possède-t-on dans votre foyer, SANS COMPTER LES LIVRES SCOLAIRES DES ENFANTS ?  TENIR COMPTE DES LIVRES PROFESSIONNELS SI N.S.P. CODER 999 SI SUPERIEUR A 1000 CODER 998</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50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armi les livres de votre foyer, environ quelle proportion sont des livres de poche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moins de 10%</w:t>
              <w:br/>
              <w:t>2 de 10% à moins d'un quart</w:t>
              <w:br/>
              <w:t>3 d'un quart à moins de la moitié</w:t>
              <w:br/>
              <w:t>4 de la moitié à moins des trois quarts</w:t>
              <w:br/>
              <w:t>5 trois quarts ou plus</w:t>
              <w:br/>
              <w:t>6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51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armi cette liste, quel(s) genre(s) de livres possédez-vous dans votre foyer ?  MONTRER LISTE 24</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littérature classique</w:t>
              <w:br/>
              <w:t>2 romans autres que policiers</w:t>
              <w:br/>
              <w:t>3 romans policiers</w:t>
              <w:br/>
              <w:t>4 poésie</w:t>
              <w:br/>
              <w:t>5 histoire</w:t>
              <w:br/>
              <w:t>6 livres d'actualité</w:t>
              <w:br/>
              <w:t>7 livres pour enfants</w:t>
              <w:br/>
              <w:t>8 bandes dessinées</w:t>
              <w:br/>
              <w:t>9 livres d'art</w:t>
              <w:br/>
              <w:t>10 beaux livres illustrés de photographies</w:t>
              <w:br/>
              <w:t>11 essais politiques, philosophiques, religieux</w:t>
              <w:br/>
              <w:t>12 livres de cuisine</w:t>
              <w:br/>
              <w:t>13 livres de décoration</w:t>
              <w:br/>
              <w:t>14 livres de bricolage, jardinage</w:t>
              <w:br/>
              <w:t>15 livres scientifiques, techniques</w:t>
              <w:br/>
              <w:t>16 livres professionnels</w:t>
              <w:br/>
              <w:t>17 dictionnaires</w:t>
              <w:br/>
              <w:t>18 encyclopédie</w:t>
              <w:br/>
              <w:t>19 [autres livres]</w:t>
              <w:br/>
              <w:t>20 [AUCUN de ces livres]</w:t>
              <w:br/>
              <w:t>21 [n.s.p./s.r.]</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2</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52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personnellement, quelle(s) catégorie(s) de livres lisez-vous LE PLUS SOUVENT ?  LAISSER LISTE 24</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s oeuvres de la littérature classique</w:t>
              <w:br/>
              <w:t>2 - Des romans autres que policiers ou d'espionnage</w:t>
              <w:br/>
              <w:t>3 - des romans policiers ou d'espionnage</w:t>
              <w:br/>
              <w:t>4 - Des livres de poésie</w:t>
              <w:br/>
              <w:t>5 - Des livres sur l'histoire</w:t>
              <w:br/>
              <w:t>6 - Des livres reportages d'actualité</w:t>
              <w:br/>
              <w:t>7 - Des livres pour enfants</w:t>
              <w:br/>
              <w:t>8 - Des albums de bandes dessinées</w:t>
              <w:br/>
              <w:t>9 - Des livres d'art</w:t>
              <w:br/>
              <w:t>10 - D'autres beaux livres illustrés de photographies</w:t>
              <w:br/>
              <w:t>11 - Des essais politiques, philosophiques, religieux</w:t>
              <w:br/>
              <w:t>12 - Des livres de cuisine</w:t>
              <w:br/>
              <w:t>13 - Des livres de décoration et d'ameublement</w:t>
              <w:br/>
              <w:t>14 - Des livres de bricolage ou de jardinage</w:t>
              <w:br/>
              <w:t>15 - Des livres scientifiques, techniques</w:t>
              <w:br/>
              <w:t>16 - Des livres professionnels</w:t>
              <w:br/>
              <w:t>17 - Un ou plusieurs dictionnaires</w:t>
              <w:br/>
              <w:t>18 - Une ou plusieurs encyclopédies</w:t>
              <w:br/>
              <w:t>19 [autres livres]</w:t>
              <w:br/>
              <w:t>20 [aucun de ces livres]</w:t>
              <w:br/>
              <w:t>21 [n.s.p./s.r.]</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5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Genres de livres préféré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littérature classique</w:t>
              <w:br/>
              <w:t>2 romans autres que policiers</w:t>
              <w:br/>
              <w:t>3 romans policiers</w:t>
              <w:br/>
              <w:t>4 poésie</w:t>
              <w:br/>
              <w:t>5 histoire</w:t>
              <w:br/>
              <w:t>6 livres d'actualités</w:t>
              <w:br/>
              <w:t>7 livres pour enfants</w:t>
              <w:br/>
              <w:t>8 bandes dessinées</w:t>
              <w:br/>
              <w:t>9 livres d'art</w:t>
              <w:br/>
              <w:t>10 beaux livres illustrés de photographies</w:t>
              <w:br/>
              <w:t>11 essais politiques, philosophiques, religieux</w:t>
              <w:br/>
              <w:t>12 livres de cuisine</w:t>
              <w:br/>
              <w:t>13 livres de décoration</w:t>
              <w:br/>
              <w:t>14 livres de bricolage, jardinage</w:t>
              <w:br/>
              <w:t>15 livres scientifiques, techniques</w:t>
              <w:br/>
              <w:t>16 livres professionnels</w:t>
              <w:br/>
              <w:t>17 dictionnaires</w:t>
              <w:br/>
              <w:t>18 encyclopédie</w:t>
              <w:br/>
              <w:t>19 autres livres</w:t>
              <w:br/>
              <w:t>20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55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m'avez dit que vous lisiez le plus souvent des romans. De quel type de romans s'agit-il plutôt ?  MONTRER LISTE 25 - 2 REPONSES MAXIMUM</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s romans de SCIENCE-FICTION, FANTASTIQUE</w:t>
              <w:br/>
              <w:t>2 - Des romans HISTORIQUES</w:t>
              <w:br/>
              <w:t>3 - Des romans de GRANDS AUTEURS DU 20EME SIECLE, comme Giono, Mauriac, Camus, Céline...</w:t>
              <w:br/>
              <w:t>4 - Des romans SENTIMENTAUX du type Harlequin</w:t>
              <w:br/>
              <w:t>5 - Des BEST-SELLERS comme Paul-Loup Sulitzer, Barbara Cartland...</w:t>
              <w:br/>
              <w:t>6 -Des PRIX LITTERAIRES (Goncourt, Renaudot...)</w:t>
              <w:br/>
              <w:t>7 - Des BIOGRAPHIES ROMANCEES</w:t>
              <w:br/>
              <w:t>8 - D'AUTRES romans CONTEMPORAINS FRANCAIS</w:t>
              <w:br/>
              <w:t>9 - D'AUTRES romans CONTEMPORAINS ETRANGERS</w:t>
              <w:br/>
              <w:t>10 [autres genres de roman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56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es-vous abonné à un club de lecture tels que France Loisirs, Le Grand Livre du Mois... ? Diriez-vou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personnellement</w:t>
              <w:br/>
              <w:t>2 autre personne de l'entourage</w:t>
              <w:br/>
              <w:t>3 pas d'abonneme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5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es-vous personnellement inscrit dans une bibliothèque ou une médiathèque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7</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7</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58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es-vous inscrit dans...</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747 : 01 ...une médiathèque municipale</w:t>
              <w:br/>
              <w:t xml:space="preserve"> 748 : 02 ...une bibliothèque municipale</w:t>
              <w:br/>
              <w:t xml:space="preserve"> 749 : 03 ...une bibliothèque d'entreprise ou de comité d'entreprise</w:t>
              <w:br/>
              <w:t xml:space="preserve"> 750 : 04 ...une bibliothèque privée ou paroissiale ou "bibliothèque pour tous"</w:t>
              <w:br/>
              <w:t xml:space="preserve"> 751 : 05 ...un bibliobus ou dépôt de bibliothèque centrale de prêt</w:t>
              <w:br/>
              <w:t xml:space="preserve"> 752 : 06 ...une bibliothèque scolaire</w:t>
              <w:br/>
              <w:t xml:space="preserve"> 753 : 07 ...une bibliothèque universitair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5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moyenne, au total, tous les combien êtes-vous allé dans une bibliothèque ou une médiathèque AU COURS DES 12 DERNIERS MOIS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plusieurs fois par semaine</w:t>
              <w:br/>
              <w:t>2 1 fois par semaine</w:t>
              <w:br/>
              <w:t>3 1 ou 2 fois par mois</w:t>
              <w:br/>
              <w:t>4 plus rarement</w:t>
              <w:br/>
              <w:t>5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29</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5</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0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vez-vous la possibilité dans la bibliothèque ou la médiathèque que vous fréquentez, d'emprunter ou de consulter...</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755 : 01 ...des magazines, quotidiens ou revues</w:t>
              <w:br/>
              <w:t xml:space="preserve"> 756 : 02 ...des disques ou des cassettes audio</w:t>
              <w:br/>
              <w:t xml:space="preserve"> 757 : 03 ...des cassettes vidéo</w:t>
              <w:br/>
              <w:t xml:space="preserve"> 758 : 04 ...des CD-ROM</w:t>
              <w:br/>
              <w:t xml:space="preserve"> 759 : 05 ...d'autres choses (reproductions, tableaux,...)</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0</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6</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1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avez-vous PERSONNELLEMENT emprunté ou consulté...</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760 : 01 ...des livres</w:t>
              <w:br/>
              <w:t xml:space="preserve"> 761 : 02 ...des magazines, quotidiens ou revues</w:t>
              <w:br/>
              <w:t xml:space="preserve"> 762 : 03 ...des disques ou des cassettes audio</w:t>
              <w:br/>
              <w:t xml:space="preserve"> 763 : 04 ...des cassettes vidéo</w:t>
              <w:br/>
              <w:t xml:space="preserve"> 764 : 05 ...des CD-ROM</w:t>
              <w:br/>
              <w:t xml:space="preserve"> 765 : 06 ...d'autres choses (reproductions, tableaux,...)</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vous est-il arrivé de prêter ou d'emprunter un livre à une personne extérieure à votre foyer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ouvent</w:t>
              <w:br/>
              <w:t>2 de temps en temps</w:t>
              <w:br/>
              <w:t>3 rarement</w:t>
              <w:br/>
              <w:t>4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Toujours AU COURS DES 12 DERNIERS MOIS, vous est-il arrivé d'acheter des livres, pour vous-même ou quelqu'un d'autre (autres que des LIVRES DE CLASSE)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ouvent</w:t>
              <w:br/>
              <w:t>2 de temps en temps</w:t>
              <w:br/>
              <w:t>3 rarement</w:t>
              <w:br/>
              <w:t>4 jamais</w:t>
              <w:br/>
              <w:t>5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avez-vous acheté, VOUS PERSONNELLEMENT, un ou plusieurs livres des collections à 10 Francs (collection LIBRIO par exemple)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ouvent</w:t>
              <w:br/>
              <w:t>2 de temps en temps</w:t>
              <w:br/>
              <w:t>3 rarement</w:t>
              <w:br/>
              <w:t>4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5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total, diriez-vous que vous êtes plutôt quelqu'un qui lit...</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beaucoup de livres</w:t>
              <w:br/>
              <w:t>2 moyennement</w:t>
              <w:br/>
              <w:t>3 peu</w:t>
              <w:br/>
              <w:t>4 pas</w:t>
              <w:br/>
              <w:t>5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6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combien de livres avez-vous lu environ, en tenant compte de vos lectures de vacances ?  ON EXCLUT LES LECTURES PROFESSIONNELLES ET LES LIVRES LUS AUX ENFANTS SI AUCUN CODER 000 SI N.S.P. CODER 99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vez-vous inclus dans ce total les albums de bandes dessinées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7</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8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avez-vous lu de bandes dessinées AU COURS DES 12 DERNIERS MOIS ?  SI AUCUN CODER 000 SI N.S.P. CODER 99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9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arrive-t-il de parler de vos lectures ou des livres en général ?  MONTRER LISTE 26 -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vec des membres de la famille</w:t>
              <w:br/>
              <w:t>2 avec des amis ou collègues</w:t>
              <w:br/>
              <w:t>3 avec d'autres personnes</w:t>
              <w:br/>
              <w:t>4 jamais</w:t>
              <w:br/>
              <w:t>5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3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70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vous est-il arrivé de lire PENDANT VOS HEURES DE LOISIRS, des livres ayant un rapport avec votre travail, ou plus généralement pouvant vous être utiles PROFESSIONNELLEMENT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ouvent</w:t>
              <w:br/>
              <w:t>2 de temps en temps</w:t>
              <w:br/>
              <w:t>3 rarement</w:t>
              <w:br/>
              <w:t>4 jamais</w:t>
              <w:br/>
              <w:t>5 ne travaille pa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72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armi la liste d'activités suivantes, quelles sont celles qu'il vous est arrivé de faire au moins une fois AU COURS DE VOTRE VIE ? Toutes ces sorties concernent des spectacles de professionnels et non d'amateurs, sauf lorsque cela est précisé. </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Aller dans un RESTAURANT "gastronomique" (on exclut la cantine ou le restaurant du midi pour les actifs et les fast-foods)</w:t>
              <w:br/>
              <w:t>2 - Voir un MATCH ou autre spectacle sportif payant</w:t>
              <w:br/>
              <w:t>3 - Aller à un spectacle de DANSES FOLKLORIQUES</w:t>
              <w:br/>
              <w:t>4 - Aller à un spectacle de DANSE CLASSIQUE, MODERNE OU CONTEMPORAINE</w:t>
              <w:br/>
              <w:t>5 - Aller au CIRQUE</w:t>
              <w:br/>
              <w:t>6 - Assister à un SPECTACLE DE RUE (mime, théâtre de rue...)</w:t>
              <w:br/>
              <w:t>7 - Aller à une RAVE-PARTY</w:t>
              <w:br/>
              <w:t>8 - Aller dans un KARAOKE</w:t>
              <w:br/>
              <w:t>9 - Assister à l'ENREGISTREMENT D'UNE EMISSION DE TELEVISION</w:t>
              <w:br/>
              <w:t>10 - Aller danser dans un BAL public</w:t>
              <w:br/>
              <w:t>11 - Aller danser dans une DISCOTHEQUE ou une boîte de nuit</w:t>
              <w:br/>
              <w:t>12 - Aller à un SPECTACLE D'AMATEURS</w:t>
              <w:br/>
              <w:t>13 - Aller à un spectacle de MUSIC-HALL, de VARIETES</w:t>
              <w:br/>
              <w:t>14 - Aller à un spectacle d'OPERETTE</w:t>
              <w:br/>
              <w:t>15 - Aller à un spectacle d'OPERA</w:t>
              <w:br/>
              <w:t>16 - Aller à un CONCERT DE ROCK</w:t>
              <w:br/>
              <w:t>17 - Aller à un CONCERT DE JAZZ</w:t>
              <w:br/>
              <w:t>18 - Aller à un CONCERT DE MUSIQUE CLASSIQUE</w:t>
              <w:br/>
              <w:t>19 - Aller à un concert de musique d'un genre AUTRE QUE ROCK, JAZZ OU MUSIQUE CLASSIQUE</w:t>
              <w:br/>
              <w:t>20 - Aller au THEATRE voir une pièce jouée par des professionnels</w:t>
              <w:br/>
              <w:t xml:space="preserve">21 - Aller </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1</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1</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73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Toujours parmi cette liste, quelles sont celles qu'il vous est arrivé de faire AU COURS DES 12 DERNIERS MOIS ?  LAISSER LISTE 27A</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825 : 01 - Aller dans un RESTAURANT "gastronomique" (on exclut la cantine ou le restaurant du midi pour les actifs et les fast-foods)</w:t>
              <w:br/>
              <w:t xml:space="preserve"> 826 : 02 - Voir un MATCH ou autre spectacle sportif payant</w:t>
              <w:br/>
              <w:t xml:space="preserve"> 827 : 03 - Aller à un spectacle de DANSES FOLKLORIQUES</w:t>
              <w:br/>
              <w:t xml:space="preserve"> 828 : 04 - Aller à un spectacle de DANSE CLASSIQUE, MODERNE OU CONTEMPORAINE</w:t>
              <w:br/>
              <w:t xml:space="preserve"> 829 : 05 - Aller au CIRQUE</w:t>
              <w:br/>
              <w:t xml:space="preserve"> 830 : 06 - Assister à un SPECTACLE DE RUE (mime, théâtre de rue...)</w:t>
              <w:br/>
              <w:t xml:space="preserve"> 831 : 07 - Aller à une RAVE-PARTY</w:t>
              <w:br/>
              <w:t xml:space="preserve"> 832 : 08 - Aller dans un KARAOKE</w:t>
              <w:br/>
              <w:t xml:space="preserve"> 833 : 09 - Assister à l'ENREGISTREMENT D'UNE EMISSION DE TELEVISION</w:t>
              <w:br/>
              <w:t xml:space="preserve"> 834 : 10 - Aller danser dans un BAL public</w:t>
              <w:br/>
              <w:t xml:space="preserve"> 835 : 11 - Aller danser dans une DISCOTHEQUE ou une boîte de nuit</w:t>
              <w:br/>
              <w:t xml:space="preserve"> 836 : 12 - Aller à un SPECTACLE D'AMATEURS</w:t>
              <w:br/>
              <w:t xml:space="preserve"> 837 : 13 - Aller à un spectacle de MUSIC-HALL, de VARIETES</w:t>
              <w:br/>
              <w:t xml:space="preserve"> 838 : 14 - Aller à un spectacle d'OPERETTE</w:t>
              <w:br/>
              <w:t xml:space="preserve"> 839 : 15 - Aller à un spectacle d'OPERA</w:t>
              <w:br/>
              <w:t xml:space="preserve"> 840 : 16 - Aller à un CONCERT DE ROCK</w:t>
              <w:br/>
              <w:t xml:space="preserve"> 841 : 17 - Aller à un CONCERT DE JAZZ</w:t>
              <w:br/>
              <w:t xml:space="preserve"> 842 : 18 - Aller à un CONCERT DE MUSIQUE CLASSIQUE</w:t>
              <w:br/>
              <w:t xml:space="preserve"> 843 : 19 - Aller à un concert de musique d'un genre AUTRE QUE ROCK,</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2</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1</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74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de fois par semaine, par mois ou dans l'année êtes-vous allé... AU COURS DES 12 DERNIERS MOIS ?  LAISSER L'INTERVIEWE(E) CHOISIR SON UNITE DE TEMPS VOUS CODEREZ L'UNITE DE TEMPS DANS LA QUESTION SUIVANTE SI N.S.P. CODER 9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846 à 848 : 01 ...dans un RESTAURANT "gastronomique" (on exclut la cantine ou le restaurant du midi pour les actifs et les fast-foods)</w:t>
              <w:br/>
              <w:t xml:space="preserve"> 849 à 851 : 02 ...voir un MATCH ou autre spectacle sportif payant</w:t>
              <w:br/>
              <w:t xml:space="preserve"> 852 à 854 : 03 ...à un spectacle de DANSES FOLKLORIQUES</w:t>
              <w:br/>
              <w:t xml:space="preserve"> 855 à 857 : 04 ...à un spectacle de DANSE CLASSIQUE, MODERNE OU CONTEMPORAINE</w:t>
              <w:br/>
              <w:t xml:space="preserve"> 858 à 860 : 05 ...au CIRQUE</w:t>
              <w:br/>
              <w:t xml:space="preserve"> 861 à 863 : 06 ...assister à un SPECTACLE DE RUE (mime, théâtre de rue...)</w:t>
              <w:br/>
              <w:t xml:space="preserve"> 864 à 866 : 07 ...à une RAVE-PARTY</w:t>
              <w:br/>
              <w:t xml:space="preserve"> 867 à 869 : 08 ...dans un KARAOKE</w:t>
              <w:br/>
              <w:t xml:space="preserve"> 870 à 872 : 09 ...assister à l'ENREGISTREMENT D'UNE EMISSION DE TELEVISION</w:t>
              <w:br/>
              <w:t xml:space="preserve"> 873 à 875 : 10 ...danser dans un BAL public</w:t>
              <w:br/>
              <w:t xml:space="preserve"> 876 à 878 : 11 ...danser dans une DISCOTHEQUE ou une boîte de nuit</w:t>
              <w:br/>
              <w:t xml:space="preserve"> 879 à 881 : 12 ...à un SPECTACLE D'AMATEURS</w:t>
              <w:br/>
              <w:t xml:space="preserve"> 882 à 884 : 13 ...à un spectacle de MUSIC-HALL, de VARIETES</w:t>
              <w:br/>
              <w:t xml:space="preserve"> 885 à 887 : 14 ...à un spectacle d'OPERETTE</w:t>
              <w:br/>
              <w:t xml:space="preserve"> 888 à 890 : 15 ...à un spectacle d'OPERA</w:t>
              <w:br/>
              <w:t xml:space="preserve"> 891 à 893 : 16 ...à un CONCERT DE ROCK</w:t>
              <w:br/>
              <w:t xml:space="preserve"> 894 à 896 : 17 ...à un CONCERT DE JAZZ</w:t>
              <w:br/>
              <w:t xml:space="preserve"> 897 à 899 : 18 ...à un CONCERT DE MUSIQUE CLASSIQUE</w:t>
              <w:br/>
              <w:t xml:space="preserve"> 900 à 902 : 19 ...à un concert de musique d'un genre AUTRE QUE ROCK, JAZZ OU MUSIQUE CLASSIQUE</w:t>
              <w:br/>
              <w:t xml:space="preserve"> 903 à 905 : 20 ...au THEATRE voir une pièce jouée par des professionnels</w:t>
              <w:br/>
              <w:t xml:space="preserve"> 906 à 908 : 21 ...au CINEMA</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1</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75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UNITE DE TEMPS CHOISIE PAR L'INTERVIEWE(E)</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909 : 01 - Aller dans un RESTAURANT "gastronomique" (on exclut la cantine ou le restaurant du midi pour les actifs et les fast-foods)</w:t>
              <w:br/>
              <w:t xml:space="preserve"> 910 : 02 - Voir un MATCH ou autre spectacle sportif payant</w:t>
              <w:br/>
              <w:t xml:space="preserve"> 911 : 03 - Aller à un spectacle de DANSES FOLKLORIQUES</w:t>
              <w:br/>
              <w:t xml:space="preserve"> 912 : 04 - Aller à un spectacle de DANSE CLASSIQUE, MODERNE OU CONTEMPORAINE</w:t>
              <w:br/>
              <w:t xml:space="preserve"> 913 : 05 - Aller au CIRQUE</w:t>
              <w:br/>
              <w:t xml:space="preserve"> 914 : 06 - Assister à un SPECTACLE DE RUE (mime, théâtre de rue...)</w:t>
              <w:br/>
              <w:t xml:space="preserve"> 915 : 07 - Aller à une RAVE-PARTY</w:t>
              <w:br/>
              <w:t xml:space="preserve"> 916 : 08 - Aller dans un KARAOKE</w:t>
              <w:br/>
              <w:t xml:space="preserve"> 917 : 09 - Assister à l'ENREGISTREMENT D'UNE EMISSION DE TELEVISION</w:t>
              <w:br/>
              <w:t xml:space="preserve"> 918 : 10 - Aller danser dans un BAL public</w:t>
              <w:br/>
              <w:t xml:space="preserve"> 919 : 11 - Aller danser dans une DISCOTHEQUE ou une boîte de nuit</w:t>
              <w:br/>
              <w:t xml:space="preserve"> 920 : 12 - Aller à un SPECTACLE D'AMATEURS</w:t>
              <w:br/>
              <w:t xml:space="preserve"> 921 : 13 - Aller à un spectacle de MUSIC-HALL, de VARIETES</w:t>
              <w:br/>
              <w:t xml:space="preserve"> 922 : 14 - Aller à un spectacle d'OPERETTE</w:t>
              <w:br/>
              <w:t xml:space="preserve"> 923 : 15 - Aller à un spectacle d'OPERA</w:t>
              <w:br/>
              <w:t xml:space="preserve"> 924 : 16 - Aller à un CONCERT DE ROCK</w:t>
              <w:br/>
              <w:t xml:space="preserve"> 925 : 17 - Aller à un CONCERT DE JAZZ</w:t>
              <w:br/>
              <w:t xml:space="preserve"> 926 : 18 - Aller à un CONCERT DE MUSIQUE CLASSIQUE</w:t>
              <w:br/>
              <w:t xml:space="preserve"> 927 : 19 - Aller à un concert de musique d'un genre AUTRE QUE ROCK,</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PAR SEMAINE</w:t>
              <w:br/>
              <w:t>2 PAR MOIS</w:t>
              <w:br/>
              <w:t>3 DANS L'ANN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76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armi la liste d'activités suivantes, quelles sont celles qu'il vous est arrivé de faire au moins une fois AU COURS DE VOTRE VIE ? Toutes ces sorties concernent des spectacles de professionnels et non d'amateurs, sauf lorsque cela est précisé. </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Aller au CINEMA</w:t>
              <w:br/>
              <w:t>2 - Aller au THEATRE voir une pièce jouée par des professionnels</w:t>
              <w:br/>
              <w:t>3 - Aller à un concert de musique d'un genre AUTRE QUE ROCK, JAZZ OU MUSIQUE CLASSIQUE</w:t>
              <w:br/>
              <w:t>4 - Aller à un CONCERT DE MUSIQUE CLASSIQUE</w:t>
              <w:br/>
              <w:t>5 - Aller à un CONCERT DE JAZZ</w:t>
              <w:br/>
              <w:t>6 - Aller à un CONCERT DE ROCK</w:t>
              <w:br/>
              <w:t>7 - Aller à un spectacle d'OPERA</w:t>
              <w:br/>
              <w:t>8 - Aller à un spectacle d'OPERETTE</w:t>
              <w:br/>
              <w:t>9 - Aller à un spectacle de MUSIC-HALL, de VARIETES</w:t>
              <w:br/>
              <w:t>10 - Aller à un SPECTACLE D'AMATEURS</w:t>
              <w:br/>
              <w:t>11 - Aller danser dans une DISCOTHEQUE ou une boîte de nuit</w:t>
              <w:br/>
              <w:t>12 - Aller danser dans un BAL public</w:t>
              <w:br/>
              <w:t>13 - Assister à l'ENREGISTREMENT D'UNE EMISSION DE TELEVISION</w:t>
              <w:br/>
              <w:t>14 - Aller dans un KARAOKE</w:t>
              <w:br/>
              <w:t>15 - Aller à une RAVE-PARTY</w:t>
              <w:br/>
              <w:t>16 - Assister à un SPECTACLE DE RUE (mime, théâtre de rue...)</w:t>
              <w:br/>
              <w:t>17 - Aller au CIRQUE</w:t>
              <w:br/>
              <w:t>18 - Aller à un spectacle de DANSE CLASSIQUE, MODERNE OU CONTEMPORAINE</w:t>
              <w:br/>
              <w:t>19 - Aller à un spectacle de DANSES FOLKLORIQUES</w:t>
              <w:br/>
              <w:t>20 - Voir un MATCH ou autre spectacle sportif payant</w:t>
              <w:br/>
              <w:t>21 - Aller dans un RESTAURANT "gastronomique" (on exclut la cantine ou le restaurant du midi pour les actifs et les fa</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5</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1</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77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Toujours parmi cette liste, quelles sont celles qu'il vous est arrivé de faire AU COURS DES 12 DERNIERS MOIS ?  LAISSER LISTE 27B</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972 : 01 - Aller au CINEMA</w:t>
              <w:br/>
              <w:t xml:space="preserve"> 973 : 02 - Aller au THEATRE voir une pièce jouée par des professionnels</w:t>
              <w:br/>
              <w:t xml:space="preserve"> 974 : 03 - Aller à un concert de musique d'un genre AUTRE QUE ROCK, JAZZ OU MUSIQUE CLASSIQUE</w:t>
              <w:br/>
              <w:t xml:space="preserve"> 975 : 04 - Aller à un CONCERT DE MUSIQUE CLASSIQUE</w:t>
              <w:br/>
              <w:t xml:space="preserve"> 976 : 05 - Aller à un CONCERT DE JAZZ</w:t>
              <w:br/>
              <w:t xml:space="preserve"> 977 : 06 - Aller à un CONCERT DE ROCK</w:t>
              <w:br/>
              <w:t xml:space="preserve"> 978 : 07 - Aller à un spectacle d'OPERA</w:t>
              <w:br/>
              <w:t xml:space="preserve"> 979 : 08 - Aller à un spectacle d'OPERETTE</w:t>
              <w:br/>
              <w:t xml:space="preserve"> 980 : 09 - Aller à un spectacle de MUSIC-HALL, de VARIETES</w:t>
              <w:br/>
              <w:t xml:space="preserve"> 981 : 10 - Aller à un spectacle d'AMATEURS</w:t>
              <w:br/>
              <w:t xml:space="preserve"> 982 : 11 - Aller danser dans une DISCOTHEQUE ou une boîte de nuit</w:t>
              <w:br/>
              <w:t xml:space="preserve"> 983 : 12 - Aller danser dans un BAL public</w:t>
              <w:br/>
              <w:t xml:space="preserve"> 984 : 13 - Assister à l'ENREGISTREMENT D'UNE EMISSION DE TELEVISION</w:t>
              <w:br/>
              <w:t xml:space="preserve"> 985 : 14 - Aller dans un KARAOKE</w:t>
              <w:br/>
              <w:t xml:space="preserve"> 986 : 15 - Aller à une RAVE-PARTY</w:t>
              <w:br/>
              <w:t xml:space="preserve"> 987 : 16 - Assister à un SPECTACLE DE RUE (mime, théâtre de rue...)</w:t>
              <w:br/>
              <w:t xml:space="preserve"> 988 : 17 - Aller au CIRQUE</w:t>
              <w:br/>
              <w:t xml:space="preserve"> 989 : 18 - Aller à un spectacle de DANSE CLASSIQUE, MODERNE OU CONTEMPORAINE</w:t>
              <w:br/>
              <w:t xml:space="preserve"> 990 : 19 - Aller à un spectacle de DANSES FOLKLORIQUES</w:t>
              <w:br/>
              <w:t xml:space="preserve"> 991 : 20 - Voir un MATCH ou autre spectacle sportif payant</w:t>
              <w:br/>
              <w:t xml:space="preserve"> 992 : 21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6</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1</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78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de fois par semaine, par mois ou dans l'année êtes-vous allé... AU COURS DES 12 DERNIERS MOIS ?  LAISSER L'INTERVIEWE(E) CHOISIR SON UNITE DE TEMPS VOUS CODEREZ L'UNITE DE TEMPS DANS LA QUESTION SUIVANTE SI N.S.P. CODER 9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993 à 995 : 01 ...au CINEMA</w:t>
              <w:br/>
              <w:t xml:space="preserve"> 996 à 998 : 02 ...au THEATRE voir une pièce jouée par des professionnels</w:t>
              <w:br/>
              <w:t xml:space="preserve"> 999 à 1001 : 03 ...à un concert de musique d'un genre AUTRE QUE ROCK, JAZZ OU MUSIQUE CLASSIQUE</w:t>
              <w:br/>
              <w:t xml:space="preserve"> 1002 à 1004 : 04 ...à un CONCERT DE MUSIQUE CLASSIQUE</w:t>
              <w:br/>
              <w:t xml:space="preserve"> 1005 à 1007 : 05 ...à un CONCERT DE JAZZ</w:t>
              <w:br/>
              <w:t xml:space="preserve"> 1008 à 1010 : 06 ...à un CONCERT DE ROCK</w:t>
              <w:br/>
              <w:t xml:space="preserve"> 1011 à 1013 : 07 ...à un spectacle d'OPERA</w:t>
              <w:br/>
              <w:t xml:space="preserve"> 1014 à 1016 : 08 ...à un spectacle d'OPERETTE</w:t>
              <w:br/>
              <w:t xml:space="preserve"> 1017 à 1019 : 09 ...à un spectacle de MUSIC-HALL, de VARIETES</w:t>
              <w:br/>
              <w:t xml:space="preserve"> 1020 à 1022 : 10 ...à un SPECTACLE D'AMATEURS</w:t>
              <w:br/>
              <w:t xml:space="preserve"> 1023 à 1025 : 11 ...danser dans une DISCOTHEQUE ou une boîte de nuit</w:t>
              <w:br/>
              <w:t xml:space="preserve"> 1026 à 1028 : 12 ...danser dans un BAL public</w:t>
              <w:br/>
              <w:t xml:space="preserve"> 1029 à 1031 : 13 ...à l'ENREGISTREMENT D'UNE EMISSION DE TELEVISION</w:t>
              <w:br/>
              <w:t xml:space="preserve"> 1032 à 1034 : 14 ...dans un KARAOKE</w:t>
              <w:br/>
              <w:t xml:space="preserve"> 1035 à 1037 : 15 ...à une RAVE-PARTY</w:t>
              <w:br/>
              <w:t xml:space="preserve"> 1038 à 1040 : 16 ...assister à un SPECTACLE DE RUE (mime, théâtre de rue...)</w:t>
              <w:br/>
              <w:t xml:space="preserve"> 1041 à 1043 : 17 ...au CIRQUE</w:t>
              <w:br/>
              <w:t xml:space="preserve"> 1044 à 1046 : 18 ...à un spectacle de DANSE CLASSIQUE, MODERNE OU CONTEMPORAINE</w:t>
              <w:br/>
              <w:t xml:space="preserve"> 1047 à 1049 : 19 ...à un spectacle de DANSES FOLKLORIQUES</w:t>
              <w:br/>
              <w:t xml:space="preserve"> 1050 à 1052 : 20 ...voir un MATCH ou autre spectacle sportif payant</w:t>
              <w:br/>
              <w:t xml:space="preserve"> 1053 à 1055 : 21 ...dans un RESTAURANT "gastronomique" (on exclut la cantine ou le restaurant du midi pour les actifs etles fast-food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7</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1</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79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UNITE DE TEMPS CHOISIE PAR L'INTERVIEWE(E)</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056 : 01 - Aller au CINEMA</w:t>
              <w:br/>
              <w:t xml:space="preserve"> 1057 : 02 - Aller au THEATRE voir une pièce jouée par des professionnels</w:t>
              <w:br/>
              <w:t xml:space="preserve"> 1058 : 03 - Aller à un concert de musique d'un genre AUTRE QUE ROCK, JAZZ OU MUSIQUE CLASSIQUE</w:t>
              <w:br/>
              <w:t xml:space="preserve"> 1059 : 04 - Aller à un CONCERT DE MUSIQUE CLASSIQUE</w:t>
              <w:br/>
              <w:t xml:space="preserve"> 1060 : 05 - Aller à un CONCERT DE JAZZ</w:t>
              <w:br/>
              <w:t xml:space="preserve"> 1061 : 06 - Aller à un CONCERT DE ROCK</w:t>
              <w:br/>
              <w:t xml:space="preserve"> 1062 : 07 - Aller à un spectacle d'OPERA</w:t>
              <w:br/>
              <w:t xml:space="preserve"> 1063 : 08 - Aller à un spectacle d'OPERETTE</w:t>
              <w:br/>
              <w:t xml:space="preserve"> 1064 : 09 - Aller à un spectacle de MUSIC-HALL, de VARIETES</w:t>
              <w:br/>
              <w:t xml:space="preserve"> 1065 : 10 - Aller à un SPECTACLE D'AMATEURS</w:t>
              <w:br/>
              <w:t xml:space="preserve"> 1066 : 11 - Aller danser dans une DISCOTHEQUE ou une boîte de nuit</w:t>
              <w:br/>
              <w:t xml:space="preserve"> 1067 : 12 - Aller danser dans un BAL public</w:t>
              <w:br/>
              <w:t xml:space="preserve"> 1068 : 13 - Assister à l'ENREGISTREMENT D'UNE EMISSION DE TELEVISION</w:t>
              <w:br/>
              <w:t xml:space="preserve"> 1069 : 14 - Aller dans un KARAOKE</w:t>
              <w:br/>
              <w:t xml:space="preserve"> 1070 : 15 - Aller à une RAVE-PARTY</w:t>
              <w:br/>
              <w:t xml:space="preserve"> 1071 : 16 - Assister à un SPECTACLE DE RUE (mime, théâtre de rue...)</w:t>
              <w:br/>
              <w:t xml:space="preserve"> 1072 : 17 - Aller au CIRQUE</w:t>
              <w:br/>
              <w:t xml:space="preserve"> 1073 : 18 - Aller à un spectacle de DANSE CLASSIQUE, MODERNE OU CONTEMPORAINE</w:t>
              <w:br/>
              <w:t xml:space="preserve"> 1074 : 19 - Aller à un spectacle de DANSES FOLKLORIQUES</w:t>
              <w:br/>
              <w:t xml:space="preserve"> 1075 : 20 - Voir un MATCH ou autre spectacle spor</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PAR SEMAINE</w:t>
              <w:br/>
              <w:t>2 PAR MOIS</w:t>
              <w:br/>
              <w:t>3 DANS L'ANN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80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 VOTRE VIE, avez-vous déjà eu, VOUS PERSONNELLEMENT, un abonnement pour aller au théâtre, au concert ou au spectacle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 vous êtes actuellement abonné</w:t>
              <w:br/>
              <w:t>2 ...oui, mais vous ne l'êtes plus en ce moment</w:t>
              <w:br/>
              <w:t>3 ...non, vous ne l'avez jamais été</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49</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82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armi cette liste, quels sont les genres de films que vous préférez regarder, que ce soit au cinéma ou chez vous, à la télévision ou sur vidéo cassettes...  MONTRER LISTE 28 ASSUREZ-VOUS QUE L'INTERVIEWE(E) A BIEN LU TOUTE LA LISTE AVANT DE REP</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078 à 1079 : 01 ...EN 1ER ?</w:t>
              <w:br/>
              <w:t xml:space="preserve"> 1080 à 1081 : 02 ...EN 2EME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Films comiques</w:t>
              <w:br/>
              <w:t>2 Films d'action</w:t>
              <w:br/>
              <w:t>3 Films historiques</w:t>
              <w:br/>
              <w:t>4 Films policiers ou d'espionnage</w:t>
              <w:br/>
              <w:t>5 Films d'aventure</w:t>
              <w:br/>
              <w:t>6 Comédies dramatiques</w:t>
              <w:br/>
              <w:t>7 Dessins animés</w:t>
              <w:br/>
              <w:t>8 Films d'horreur ou d'épouvante</w:t>
              <w:br/>
              <w:t>9 Fims d'auteur</w:t>
              <w:br/>
              <w:t>10 Westerns</w:t>
              <w:br/>
              <w:t>11 Films érotiques</w:t>
              <w:br/>
              <w:t>12 Films de science fiction</w:t>
              <w:br/>
              <w:t>13 Films d'amour ou sentimentaux</w:t>
              <w:br/>
              <w:t>14 Comédies musicales</w:t>
              <w:br/>
              <w:t>15 aucun</w:t>
              <w:br/>
              <w:t>16 ne compare pas les films du cinéma et ceux de la TV</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83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TOP VISIT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84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armi la liste d'activités suivantes, quelles sont celles qu'il vous est arrivé de faire au moins une fois AU COURS DE VOTRE VIE ?  MONTRER LISTE 29</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Aller dans UN PARC D'ATTRACTIONS comme Disneyland ou Astérix</w:t>
              <w:br/>
              <w:t>2 - Aller dans UN PARC comme le Futuroscope ou la Cité des Sciences de la Villette</w:t>
              <w:br/>
              <w:t>3 - Aller dans UNE FETE FORAINE</w:t>
              <w:br/>
              <w:t>4 - Aller dans UN ZOO OU UN PARC AVEC DES ANIMAUX EN LIBERTE</w:t>
              <w:br/>
              <w:t>5 - Voir UNE EX</w:t>
              <w:br/>
              <w:t xml:space="preserve"> TEMPORAIRE DE PEINTURE OU DE SCULPTURE</w:t>
              <w:br/>
              <w:t>6 - Voir UNE EX</w:t>
              <w:br/>
              <w:t xml:space="preserve"> DE PHOTOGRAPHIES</w:t>
              <w:br/>
              <w:t>7 - Aller dans UNE FOIRE A LA BROCANTE OU CHEZ UN BROCANTEUR</w:t>
              <w:br/>
              <w:t>8 - Aller DANS UNE GALERIE D'ART</w:t>
              <w:br/>
              <w:t>9 - Assister à un SPECTACLE SON ET LUMIERE</w:t>
              <w:br/>
              <w:t>10 - Visiter un SITE ARCHEOLOGIQUE ou un CHANTIER DE FOUILLES</w:t>
              <w:br/>
              <w:t>11 - Visiter UN MUSEE</w:t>
              <w:br/>
              <w:t>12 - Visiter UN MONUMENT HISTORIQUE</w:t>
              <w:br/>
              <w:t>13 [AUCUNE de ces activité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2</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12</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85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Toujours parmi cette liste, quelles sont celles qu'il vous est arrivé de faire AU COURS DES 12 DERNIERS MOIS ?  LAISSER LISTE 29</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112 : 01 - Aller dans UN PARC D'ATTRACTIONS comme Disneyland ou Astérix</w:t>
              <w:br/>
              <w:t xml:space="preserve"> 1113 : 02 - Aller dans UN PARC comme le Futuroscope ou la Cité des Sciences de la Villette</w:t>
              <w:br/>
              <w:t xml:space="preserve"> 1114 : 03 - Aller dans UNE FETE FORAINE</w:t>
              <w:br/>
              <w:t xml:space="preserve"> 1115 : 04 - Aller dans UN ZOO OU UN PARC AVEC DES ANIMAUX EN LIBERTE</w:t>
              <w:br/>
              <w:t xml:space="preserve"> 1116 : 05 - Voir UNE EX :  TEMPORAIRE DE PEINTURE OU DE SCULPTURE</w:t>
              <w:br/>
              <w:t xml:space="preserve"> 1117 : 06 - Voir UNE EX :  DE PHOTOGRAPHIES</w:t>
              <w:br/>
              <w:t xml:space="preserve"> 1118 : 07 - Aller dans UNE FOIRE A LA BROCANTE OU CHEZ UN BROCANTEUR</w:t>
              <w:br/>
              <w:t xml:space="preserve"> 1119 : 08 - Aller DANS UNE GALERIE D'ART</w:t>
              <w:br/>
              <w:t xml:space="preserve"> 1120 : 09 - Assister à un SPECTACLE SON ET LUMIERE</w:t>
              <w:br/>
              <w:t xml:space="preserve"> 1121 : 10 - Visiter un SITE ARCHEOLOGIQUE ou un CHANTIER DE FOUILLES</w:t>
              <w:br/>
              <w:t xml:space="preserve"> 1122 : 11 - Visiter UN MUSEE</w:t>
              <w:br/>
              <w:t xml:space="preserve"> 1123 : 12 - Visiter UN MONUMENT HISTORIQU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3</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1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86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de fois par semaine, par mois ou dans l'année êtes-vous allé... AU COURS DES 12 DERNIERS MOIS ?  LAISSER L'INTERVIEWE(E) CHOISIR SON UNITE DE TEMPS VOUS CODEREZ L'UNITE DE TEMPS DANS LA QUESTION SUIVANTE SI N.S.P. CODER 9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124 à 1126 : 01 ...dans UN PARC D'ATTRACTIONS comme Disneyland ou Astérix</w:t>
              <w:br/>
              <w:t xml:space="preserve"> 1127 à 1129 : 02 ...dans UN PARC comme le Futuroscope ou la Cité des Sciences de la Villette</w:t>
              <w:br/>
              <w:t xml:space="preserve"> 1130 à 1132 : 03 ...dans UNE FETE FORAINE</w:t>
              <w:br/>
              <w:t xml:space="preserve"> 1133 à 1135 : 04 ...dans UN ZOO OU UN PARC AVEC DES ANIMAUX EN LIBERTE</w:t>
              <w:br/>
              <w:t xml:space="preserve"> 1136 à 1138 : 05 ...voir UNE EX :  TEMPORAIRE DE PEINTURE OU DE SCULPTURE</w:t>
              <w:br/>
              <w:t xml:space="preserve"> 1139 à 1141 : 06 ...voir UNE EX :  DE PHOTOGRAPHIES</w:t>
              <w:br/>
              <w:t xml:space="preserve"> 1142 à 1144 : 07 ...dans UNE FOIRE A LA BROCANTE OU CHEZ UN BROCANTEUR</w:t>
              <w:br/>
              <w:t xml:space="preserve"> 1145 à 1147 : 08 ...DANS UNE GALERIE D'ART</w:t>
              <w:br/>
              <w:t xml:space="preserve"> 1148 à 1150 : 09 ...assister à un SPECTACLE SON ET LUMIERE</w:t>
              <w:br/>
              <w:t xml:space="preserve"> 1151 à 1153 : 10 ...visiter un SITE ARCHEOLOGIQUE ou un CHANTIER DE FOUILLES</w:t>
              <w:br/>
              <w:t xml:space="preserve"> 1154 à 1156 : 11 ...visiter UN MUSEE</w:t>
              <w:br/>
              <w:t xml:space="preserve"> 1157 à 1159 : 12 ...visiter UN MONUMENT HISTORIQU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4</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12</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87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UNITE DE TEMPS CHOISIE PAR L'INTERVIEWE(E)</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160 : 01 - Aller dans UN PARC D'ATTRACTIONS comme Disneyland ou Astérix</w:t>
              <w:br/>
              <w:t xml:space="preserve"> 1161 : 02 - Aller dans UN PARC comme le Futuroscope ou la Cité des Sciences de la Villette</w:t>
              <w:br/>
              <w:t xml:space="preserve"> 1162 : 03 - Aller dans UNE FETE FORAINE</w:t>
              <w:br/>
              <w:t xml:space="preserve"> 1163 : 04 - Aller dans UN ZOO OU UN PARC AVEC DES ANIMAUX EN LIBERTE</w:t>
              <w:br/>
              <w:t xml:space="preserve"> 1164 : 05 - Voir UNE EX :  TEMPORAIRE DE PEINTURE OU DE SCULPTURE</w:t>
              <w:br/>
              <w:t xml:space="preserve"> 1165 : 06 - Voir UNE EX :  DE PHOTOGRAPHIES</w:t>
              <w:br/>
              <w:t xml:space="preserve"> 1166 : 07 - Aller dans UNE FOIRE A LA BROCANTE OU CHEZ UN BROCANTEUR</w:t>
              <w:br/>
              <w:t xml:space="preserve"> 1167 : 08 - Aller DANS UNE GALERIE D'ART</w:t>
              <w:br/>
              <w:t xml:space="preserve"> 1168 : 09 - Assister à un SPECTACLE SON ET LUMIERE</w:t>
              <w:br/>
              <w:t xml:space="preserve"> 1169 : 10 - Visiter un SITE ARCHEOLOGIQUE ou un CHANTIER DE FOUILLES</w:t>
              <w:br/>
              <w:t xml:space="preserve"> 1170 : 11 - Visiter UN MUSEE</w:t>
              <w:br/>
              <w:t xml:space="preserve"> 1171 : 12 - Visiter UN MONUMENT HISTORIQU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PAR SEMAINE</w:t>
              <w:br/>
              <w:t>2 PAR MOIS</w:t>
              <w:br/>
              <w:t>3 DANS L'ANN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88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s genres de musées avez-vous visité ?  MONTRER LISTE 30 -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Un musée de peintures, sculptures, de l'Antiquité jusqu'au 20ème siècle</w:t>
              <w:br/>
              <w:t>2 - Un musée d'art moderne ou contemporain</w:t>
              <w:br/>
              <w:t>3 - Un musée d'histoire</w:t>
              <w:br/>
              <w:t>4 - Un musée de pré-histoire</w:t>
              <w:br/>
              <w:t>5 - Un musée des sciences et techniques, d'histoires naturelles...</w:t>
              <w:br/>
              <w:t>6 - Un musée d'ethnographie (arts et traditions populaires, artisanat local, industrie, écomusée...)</w:t>
              <w:br/>
              <w:t>7 - Un musée spécialisé (de l'automobile, de la mode, du jouet...)</w:t>
              <w:br/>
              <w:t>8 [autres genres de musées]</w:t>
              <w:br/>
              <w:t>9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6</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89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es conditions de visite</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eul</w:t>
              <w:br/>
              <w:t>2 en couple</w:t>
              <w:br/>
              <w:t>3 en famille avec des enfants âgés de moins de 18 ans</w:t>
              <w:br/>
              <w:t>4 en famille sans enfant de moins de 18 ans</w:t>
              <w:br/>
              <w:t>5 avec des amis</w:t>
              <w:br/>
              <w:t>6 en group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7</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90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st-ce que c'était...  MONTRER LISTE 32 -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dans la commune ou la région où vous habitez</w:t>
              <w:br/>
              <w:t>2 ...au cours d'un séjour ou de vacances à Paris ou dans la Région Parisienne</w:t>
              <w:br/>
              <w:t>3 ...dans une autre région française</w:t>
              <w:br/>
              <w:t>4 ...à l'étranger</w:t>
              <w:br/>
              <w:t>5 [ne se rappelle plu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91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s genres de monuments historiques avez-vous visité ?  NE RIEN SUGGERER</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Cathédrale</w:t>
              <w:br/>
              <w:t>2 - Eglise, abbaye, monastère</w:t>
              <w:br/>
              <w:t>3 - Chateau, fort, remparts...</w:t>
              <w:br/>
              <w:t>4 - Autres monuments anciens non religieux (palais, hôtel particulier, maison natale...)</w:t>
              <w:br/>
              <w:t>5 - Quartier ancien dans une ville touristique ou un village de caractère</w:t>
              <w:br/>
              <w:t>6 - Site industriel (ancienne usine, exploitation minière...)</w:t>
              <w:br/>
              <w:t>7 - Parcs ou jardins historiques</w:t>
              <w:br/>
              <w:t>8 [n.s.p.]</w:t>
              <w:br/>
              <w:t>9 AUTRE 1</w:t>
              <w:br/>
              <w:t>10 AUTRE 2</w:t>
              <w:br/>
              <w:t>11 AUTRE 3</w:t>
              <w:br/>
              <w:t>12 AUTRE 4</w:t>
              <w:br/>
              <w:t>13 AUTRE 5</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59</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7</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93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 COURS DES 12 DERNIERS MOIS, avez-vous visité, ne serait-ce que de l'extérieur...</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204 : 01 ...une cathédrale</w:t>
              <w:br/>
              <w:t xml:space="preserve"> 1205 : 02 ...une église, une abbaye, un monastère</w:t>
              <w:br/>
              <w:t xml:space="preserve"> 1206 : 03 ...un chateau, un fort, des remparts...</w:t>
              <w:br/>
              <w:t xml:space="preserve"> 1207 : 04 ...un autre monument ancien non religieux (palais, hôtel particulier,maison natale...)</w:t>
              <w:br/>
              <w:t xml:space="preserve"> 1208 : 05 ...un quartier ancien dans une ville touristique ou un village de caractère</w:t>
              <w:br/>
              <w:t xml:space="preserve"> 1209 : 06 ...un site industriel (ancienne usine, exploitation minière...)</w:t>
              <w:br/>
              <w:t xml:space="preserve"> 1210 : 07 ...un parc ou un jardin historiqu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94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orsque vous avez visité ce (ou ces) monument(s) historique(s), étiez-vous...  MONTRER LISTE 33 -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seul</w:t>
              <w:br/>
              <w:t>2 en couple</w:t>
              <w:br/>
              <w:t>3 en famille avec des enfants âgés de moins de 18 ans</w:t>
              <w:br/>
              <w:t>4 en famille sans enfant de moins de 18 ans</w:t>
              <w:br/>
              <w:t>5 avec des amis</w:t>
              <w:br/>
              <w:t>6 en group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95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e(s) monument(s) historique(s) que vous avez visité(s) était(ent)...  MONTRER LISTE 34 - PLUSIEURS REPONSES POSSIBLE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dans la commune ou la région d'habitation</w:t>
              <w:br/>
              <w:t>2 au cours d'un séjour ou de vacances à Paris ou dans la Région Parisienne</w:t>
              <w:br/>
              <w:t>3 dans une autre région française</w:t>
              <w:br/>
              <w:t>4 à l'étranger</w:t>
              <w:br/>
              <w:t>5 ne se rappelle plu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9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est-il déjà arrivé au moins une fois au COURS DES 12 DERNIERS MOIS de visiter un musée ou un monument historique avec un guide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 à plusieurs reprises</w:t>
              <w:br/>
              <w:t>2 ...oui, 1 ou 2 fois</w:t>
              <w:br/>
              <w:t>3 ...non,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98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ossède-t-on dans votre foyer...</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un ou plusieurs appareils photos simples (type Instamatic ou Polaroïd MAIS HORS appareils jetables)</w:t>
              <w:br/>
              <w:t>2 ...un ou plusieurs appareils photos plus perfectionnés</w:t>
              <w:br/>
              <w:t>3 ...un ou plusieurs camescopes</w:t>
              <w:br/>
              <w:t>4 ...une ou plusieurs caméras</w:t>
              <w:br/>
              <w:t>5 ...AUCUN de ces quatr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4</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4</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99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personnellement, AU COURS DES 12 DERNIERS MOIS, avec quelle fréquence avez-vous utilisé votre (ou vos)...  MONTRER LISTE 35</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226 : 01 ...appareil(s) photos simples (type Instamatic ou Polaroïd, MAIS HORS appareils jetables)</w:t>
              <w:br/>
              <w:t xml:space="preserve"> 1227 : 02 ...appareil(s) photos plus perfectionné(s)</w:t>
              <w:br/>
              <w:t xml:space="preserve"> 1228 : 03 ...camescope(s)</w:t>
              <w:br/>
              <w:t xml:space="preserve"> 1229 : 04 ...caméra(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SOUVENT</w:t>
              <w:br/>
              <w:t>2 - POUR DES EVENEMENTS PARTICULIERS (VACANCES, FETES...)</w:t>
              <w:br/>
              <w:t>3 - DE TEMPS EN TEMPS</w:t>
              <w:br/>
              <w:t>4 - JAMAIS OU PRESQUE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01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ctivités artistiques pratiquées pour le plaisir au cours des douze derniers moi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Tenir un journal intime</w:t>
              <w:br/>
              <w:t>2 - Ecrire des poèmes, nouvelles, romans</w:t>
              <w:br/>
              <w:t>3 - Faire de la peinture, sculpture, gravure</w:t>
              <w:br/>
              <w:t>4 - Faire de la poterie, céramique, reliure, artisanat d'art</w:t>
              <w:br/>
              <w:t>5 - Faire du théâtre amateur</w:t>
              <w:br/>
              <w:t>6 - Faire du dessin</w:t>
              <w:br/>
              <w:t>7 - Faire de la danse</w:t>
              <w:br/>
              <w:t>8 [AUCUNE DE CES ACTIVIT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0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Faîtes-vous personnellement une collection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7</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03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 collectionnez-vous ?  MONTRER LISTE 37</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Timbres</w:t>
              <w:br/>
              <w:t>2 - Cartes postales</w:t>
              <w:br/>
              <w:t>3 - Pièces ou médailles</w:t>
              <w:br/>
              <w:t>4 - Objets d'art</w:t>
              <w:br/>
              <w:t>5 - Pierres, minéraux</w:t>
              <w:br/>
              <w:t>6 - Poupées</w:t>
              <w:br/>
              <w:t>7 - Livres anciens</w:t>
              <w:br/>
              <w:t>8 - Disques anciens</w:t>
              <w:br/>
              <w:t>9 - Cartes de téléphone/Télécartes</w:t>
              <w:br/>
              <w:t>10 - Tableaux ou sculptures</w:t>
              <w:br/>
              <w:t>11 - Autres objets d'art</w:t>
              <w:br/>
              <w:t>12 [autres collection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0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êtes-vous occupé de cette collection AU COURS DES 12 DERNIERS MOIS ? Dir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 au moins une fois par semaine</w:t>
              <w:br/>
              <w:t>2 ...oui, environ une fois par mois</w:t>
              <w:br/>
              <w:t>3 ...oui, plus rarement</w:t>
              <w:br/>
              <w:t>4 ...non jama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6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05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Y a t il dans le foyer, accrochés à un mur ou posés sur un meuble...</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photographies</w:t>
              <w:br/>
              <w:t>2 affiches ou posters</w:t>
              <w:br/>
              <w:t>3 reproduction(s) de tableaux de maître</w:t>
              <w:br/>
              <w:t>4 tableaux de maître</w:t>
              <w:br/>
              <w:t>5 oeuvre(s) originale(s) d'artistes amateurs</w:t>
              <w:br/>
              <w:t>6 oeuvre(s) originale(s) d'artistes professionnels contemporains</w:t>
              <w:br/>
              <w:t>7 [rien de tout cela]</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0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Font partie d'une association, d'un club ou d'une autre organisation</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une</w:t>
              <w:br/>
              <w:t>2 plusieurs</w:t>
              <w:br/>
              <w:t>3 aucun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07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 est l'activité principale de cette (ou de ces) organisation(s) ?  CITER</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Artistique</w:t>
              <w:br/>
              <w:t>2 - Culturelle</w:t>
              <w:br/>
              <w:t>3 - Sportive</w:t>
              <w:br/>
              <w:t>4 - Syndicale ou politique</w:t>
              <w:br/>
              <w:t>5 - AUTR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0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vez-vous des responsabilités dans cette organisation ou dans l'une d'entre elles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0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Y-a-t-il une activité qui occupe beaucoup de votre temps de loisirs dont nous n'avons pas parlé depuis le début de notre entretien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4</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11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général, combien de temps y consacrez-vous par jour, semaine ou mois ?  LAISSER L'INTERVIEWE(E) CHOISIR L'UNITE DE TEMPS (JOUR, SEMAINE OU MOIS). VOUS CODEREZ L'UNITE DE TEMPS DANS LA QUESTION SUIVANTE SI N.S.P. CODER 9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269 à 1271 : 01 - NB D'HEURES</w:t>
              <w:br/>
              <w:t xml:space="preserve"> 1272 à 1274 : 02 - NB DE MINUT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1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UNITE DE TEMPS CHOISIE PAR L'INTERVIEWE(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PAR JOUR</w:t>
              <w:br/>
              <w:t>2 - PAR SEMAINE</w:t>
              <w:br/>
              <w:t>3 - PAR MO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6</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14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Je vais vous citer une liste d'artistes vivants ou décédés. Pour chacun d'entre eux, vous me direz si vous le connaissez, le connaissez juste de nom ou si vous ne le connaissez pas du tout.</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276 : 01 Jacques BALUTIN</w:t>
              <w:br/>
              <w:t xml:space="preserve"> 1277 : 02 Pina BAUSCH</w:t>
              <w:br/>
              <w:t xml:space="preserve"> 1278 : 03 Maurice BEJART</w:t>
              <w:br/>
              <w:t xml:space="preserve"> 1279 : 04 Pierre BOULEZ</w:t>
              <w:br/>
              <w:t xml:space="preserve"> 1280 : 05 Eric CLAPTON</w:t>
              <w:br/>
              <w:t xml:space="preserve"> 1281 : 06 Richard CLAYDERMAN</w:t>
              <w:br/>
              <w:t xml:space="preserve"> 1282 : 07 Philippe DECOUFLE</w:t>
              <w:br/>
              <w:t xml:space="preserve"> 1283 : 08 Gérald DE PALMAS</w:t>
              <w:br/>
              <w:t xml:space="preserve"> 1284 : 09 Serge GAINSBOURG</w:t>
              <w:br/>
              <w:t xml:space="preserve"> 1285 : 10 Robert HOSSEIN</w:t>
              <w:br/>
              <w:t xml:space="preserve"> 1286 : 11 Serge LAMA</w:t>
              <w:br/>
              <w:t xml:space="preserve"> 1287 : 12 Gustav MALHER</w:t>
              <w:br/>
              <w:t xml:space="preserve"> 1288 : 13 MOZART</w:t>
              <w:br/>
              <w:t xml:space="preserve"> 1289 : 14 Ariane MNOUCHKINE</w:t>
              <w:br/>
              <w:t xml:space="preserve"> 1290 : 15 Nana MOUSKOURI</w:t>
              <w:br/>
              <w:t xml:space="preserve"> 1291 : 16 Marc NICOLAS</w:t>
              <w:br/>
              <w:t xml:space="preserve"> 1292 : 17 NIRVANA</w:t>
              <w:br/>
              <w:t xml:space="preserve"> 1293 : 18 Stanislas NORDEY</w:t>
              <w:br/>
              <w:t xml:space="preserve"> 1294 : 19 Michel PETRUCCIANI</w:t>
              <w:br/>
              <w:t xml:space="preserve"> 1295 : 20 Jerôme SAVARY</w:t>
              <w:br/>
              <w:t xml:space="preserve"> 1296 : 21 MC SOLAAR</w:t>
              <w:br/>
              <w:t xml:space="preserve"> 1297 : 22 Laurent TERZIEFF</w:t>
              <w:br/>
              <w:t xml:space="preserve"> 1298 : 23 ZINGARO</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connait</w:t>
              <w:br/>
              <w:t>2 connait juste de nom</w:t>
              <w:br/>
              <w:t>3 ne connait pa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7</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15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Indiquez-moi dans quel domaine... exerce ou a exercé son talent.</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299 : 01 Jacques BALUTIN</w:t>
              <w:br/>
              <w:t xml:space="preserve"> 1300 : 02 Pina BAUSCH</w:t>
              <w:br/>
              <w:t xml:space="preserve"> 1301 : 03 Maurice BEJART</w:t>
              <w:br/>
              <w:t xml:space="preserve"> 1302 : 04 Pierre BOULEZ</w:t>
              <w:br/>
              <w:t xml:space="preserve"> 1303 : 05 Eric CLAPTON</w:t>
              <w:br/>
              <w:t xml:space="preserve"> 1304 : 06 Richard CLAYDERMAN</w:t>
              <w:br/>
              <w:t xml:space="preserve"> 1305 : 07 Philippe DECOUFLE</w:t>
              <w:br/>
              <w:t xml:space="preserve"> 1306 : 08 Gérald DE PALMAS</w:t>
              <w:br/>
              <w:t xml:space="preserve"> 1307 : 09 Serge GAINSBOURG</w:t>
              <w:br/>
              <w:t xml:space="preserve"> 1308 : 10 Robert HOSSEIN</w:t>
              <w:br/>
              <w:t xml:space="preserve"> 1309 : 11 Serge LAMA</w:t>
              <w:br/>
              <w:t xml:space="preserve"> 1310 : 12 Gustav MALHER</w:t>
              <w:br/>
              <w:t xml:space="preserve"> 1311 : 13 MOZART</w:t>
              <w:br/>
              <w:t xml:space="preserve"> 1312 : 14 Ariane MNOUCHKINE</w:t>
              <w:br/>
              <w:t xml:space="preserve"> 1313 : 15 Nana MOUSKOURI</w:t>
              <w:br/>
              <w:t xml:space="preserve"> 1314 : 16 Marc NICOLAS</w:t>
              <w:br/>
              <w:t xml:space="preserve"> 1315 : 17 NIRVANA</w:t>
              <w:br/>
              <w:t xml:space="preserve"> 1316 : 18 Stanislas NORDEY</w:t>
              <w:br/>
              <w:t xml:space="preserve"> 1317 : 19 Michel PETRUCCIANI</w:t>
              <w:br/>
              <w:t xml:space="preserve"> 1318 : 20 Jerôme SAVARY</w:t>
              <w:br/>
              <w:t xml:space="preserve"> 1319 : 21 MC SOLAAR</w:t>
              <w:br/>
              <w:t xml:space="preserve"> 1320 : 22 Laurent TERZIEFF</w:t>
              <w:br/>
              <w:t xml:space="preserve"> 1321 : 23 ZINGARO</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musique classique</w:t>
              <w:br/>
              <w:t>2 musique jazz</w:t>
              <w:br/>
              <w:t>3 variétés, rock</w:t>
              <w:br/>
              <w:t>4 théâtre</w:t>
              <w:br/>
              <w:t>5 cinéma</w:t>
              <w:br/>
              <w:t>6 danse</w:t>
              <w:br/>
              <w:t>7 cirque ou opéra équestre</w:t>
              <w:br/>
              <w:t>8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8</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2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16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fin, dîtes-moi si vous aimez ou non...</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322 : 01 Jacques BALUTIN</w:t>
              <w:br/>
              <w:t xml:space="preserve"> 1323 : 02 Pina BAUSCH</w:t>
              <w:br/>
              <w:t xml:space="preserve"> 1324 : 03 Maurice BEJART</w:t>
              <w:br/>
              <w:t xml:space="preserve"> 1325 : 04 Pierre BOULEZ</w:t>
              <w:br/>
              <w:t xml:space="preserve"> 1326 : 05 Eric CLAPTON</w:t>
              <w:br/>
              <w:t xml:space="preserve"> 1327 : 06 Richard CLAYDERMAN</w:t>
              <w:br/>
              <w:t xml:space="preserve"> 1328 : 07 Philippe DECOUFLE</w:t>
              <w:br/>
              <w:t xml:space="preserve"> 1329 : 08 Gérald DE PALMAS</w:t>
              <w:br/>
              <w:t xml:space="preserve"> 1330 : 09 Serge GAINSBOURG</w:t>
              <w:br/>
              <w:t xml:space="preserve"> 1331 : 10 Robert HOSSEIN</w:t>
              <w:br/>
              <w:t xml:space="preserve"> 1332 : 11 Serge LAMA</w:t>
              <w:br/>
              <w:t xml:space="preserve"> 1333 : 12 Gustav MALHER</w:t>
              <w:br/>
              <w:t xml:space="preserve"> 1334 : 13 MOZART</w:t>
              <w:br/>
              <w:t xml:space="preserve"> 1335 : 14 Ariane MNOUCHKINE</w:t>
              <w:br/>
              <w:t xml:space="preserve"> 1336 : 15 Nana MOUSKOURI</w:t>
              <w:br/>
              <w:t xml:space="preserve"> 1337 : 16 Marc NICOLAS</w:t>
              <w:br/>
              <w:t xml:space="preserve"> 1338 : 17 NIRVANA</w:t>
              <w:br/>
              <w:t xml:space="preserve"> 1339 : 18 Stanislas NORDEY</w:t>
              <w:br/>
              <w:t xml:space="preserve"> 1340 : 19 Michel PETRUCCIANI</w:t>
              <w:br/>
              <w:t xml:space="preserve"> 1341 : 20 Jerôme SAVARY</w:t>
              <w:br/>
              <w:t xml:space="preserve"> 1342 : 21 MC SOLAAR</w:t>
              <w:br/>
              <w:t xml:space="preserve"> 1343 : 22 Laurent TERZIEFF</w:t>
              <w:br/>
              <w:t xml:space="preserve"> 1344 : 23 ZINGARO</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IME</w:t>
              <w:br/>
              <w:t>2 N'AIME PAS</w:t>
              <w:br/>
              <w:t>3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7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18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de personnes au total vivent normalement dans votre logement Y COMPRIS VOUS-MEME ?  Comptez les absents de courte durée, les enfants placés dans un internat, pensionnat, les militaires du contingent et les malades hospitalisé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1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Nb de personnes au foyer -------------------------- ATTENTION VARIABLE QUOTA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1 personne</w:t>
              <w:br/>
              <w:t>2 2 personnes</w:t>
              <w:br/>
              <w:t>3 3 personnes ou plu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1</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9</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22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DAGE DES INDIVIDUS DU MENAGE</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348 : 01 AUTRE 1</w:t>
              <w:br/>
              <w:t xml:space="preserve"> 1349 : 02 AUTRE 2</w:t>
              <w:br/>
              <w:t xml:space="preserve"> 1350 : 03 AUTRE 3</w:t>
              <w:br/>
              <w:t xml:space="preserve"> 1351 : 04 AUTRE 4</w:t>
              <w:br/>
              <w:t xml:space="preserve"> 1352 : 05 AUTRE 5</w:t>
              <w:br/>
              <w:t xml:space="preserve"> 1353 : 06 AUTRE 6</w:t>
              <w:br/>
              <w:t xml:space="preserve"> 1354 : 07 AUTRE 7</w:t>
              <w:br/>
              <w:t xml:space="preserve"> 1355 : 08 AUTRE 8</w:t>
              <w:br/>
              <w:t xml:space="preserve"> 1356 : 09 AUTRE 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2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COCHER LE PRENOM DE L'INTERVIEWE(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w:t>
              <w:br/>
              <w:t>2 AUTRE 1</w:t>
              <w:br/>
              <w:t>3 AUTRE 2</w:t>
              <w:br/>
              <w:t>4 AUTRE 3</w:t>
              <w:br/>
              <w:t>5 AUTRE 4</w:t>
              <w:br/>
              <w:t>6 AUTRE 5</w:t>
              <w:br/>
              <w:t>7 AUTRE 6</w:t>
              <w:br/>
              <w:t>8 AUTRE 7</w:t>
              <w:br/>
              <w:t>9 AUTRE 8</w:t>
              <w:br/>
              <w:t>10 AUTRE 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9</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25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 est le sexe de...</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358 : 01 AUTRE 1</w:t>
              <w:br/>
              <w:t xml:space="preserve"> 1359 : 02 AUTRE 2</w:t>
              <w:br/>
              <w:t xml:space="preserve"> 1360 : 03 AUTRE 3</w:t>
              <w:br/>
              <w:t xml:space="preserve"> 1361 : 04 AUTRE 4</w:t>
              <w:br/>
              <w:t xml:space="preserve"> 1362 : 05 AUTRE 5</w:t>
              <w:br/>
              <w:t xml:space="preserve"> 1363 : 06 AUTRE 6</w:t>
              <w:br/>
              <w:t xml:space="preserve"> 1364 : 07 AUTRE 7</w:t>
              <w:br/>
              <w:t xml:space="preserve"> 1365 : 08 AUTRE 8</w:t>
              <w:br/>
              <w:t xml:space="preserve"> 1366 : 09 AUTRE 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HOMME</w:t>
              <w:br/>
              <w:t>2 FEMM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4</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9</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26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 est l'âge de...</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367 à 1369 : 01 AUTRE 1</w:t>
              <w:br/>
              <w:t xml:space="preserve"> 1370 à 1372 : 02 AUTRE 2</w:t>
              <w:br/>
              <w:t xml:space="preserve"> 1373 à 1375 : 03 AUTRE 3</w:t>
              <w:br/>
              <w:t xml:space="preserve"> 1376 à 1378 : 04 AUTRE 4</w:t>
              <w:br/>
              <w:t xml:space="preserve"> 1379 à 1381 : 05 AUTRE 5</w:t>
              <w:br/>
              <w:t xml:space="preserve"> 1382 à 1384 : 06 AUTRE 6</w:t>
              <w:br/>
              <w:t xml:space="preserve"> 1385 à 1387 : 07 AUTRE 7</w:t>
              <w:br/>
              <w:t xml:space="preserve"> 1388 à 1390 : 08 AUTRE 8</w:t>
              <w:br/>
              <w:t xml:space="preserve"> 1391 à 1393 : 09 AUTRE 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5</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9</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27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 est le lien de... avec le chef de famille</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394 : 01 AUTRE 1</w:t>
              <w:br/>
              <w:t xml:space="preserve"> 1395 : 02 AUTRE 2</w:t>
              <w:br/>
              <w:t xml:space="preserve"> 1396 : 03 AUTRE 3</w:t>
              <w:br/>
              <w:t xml:space="preserve"> 1397 : 04 AUTRE 4</w:t>
              <w:br/>
              <w:t xml:space="preserve"> 1398 : 05 AUTRE 5</w:t>
              <w:br/>
              <w:t xml:space="preserve"> 1399 : 06 AUTRE 6</w:t>
              <w:br/>
              <w:t xml:space="preserve"> 1400 : 07 AUTRE 7</w:t>
              <w:br/>
              <w:t xml:space="preserve"> 1401 : 08 AUTRE 8</w:t>
              <w:br/>
              <w:t xml:space="preserve"> 1402 : 09 AUTRE 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LUI-MEME ( CHEF DE FAMILLE )</w:t>
              <w:br/>
              <w:t>2 CONJOINT DU CHEF DE FAMILLE</w:t>
              <w:br/>
              <w:t>3 ENFANT DU CHEF DE FAMILLE</w:t>
              <w:br/>
              <w:t>4 AUTRE MEMBRE DE LA FAMILLE</w:t>
              <w:br/>
              <w:t>5 AUTR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2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es-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célibataire</w:t>
              <w:br/>
              <w:t>2 ...marié(e)</w:t>
              <w:br/>
              <w:t>3 ...vivant maritalement</w:t>
              <w:br/>
              <w:t>4 ...veuf(ve)</w:t>
              <w:br/>
              <w:t>5 ...divorcé(e), séparé(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2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ites-moi à l'aide de cette liste, dans quelle situation vous vous trouvez</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EXERCE ACTUELLEMENT UNE PROFESSION</w:t>
              <w:br/>
              <w:t>2 EST EN LONGUE MALADIE, CONGE DE MATERNITE, CONGE PARENTAL, CONGE SABBATIQUE</w:t>
              <w:br/>
              <w:t>3 EST CHOMEUR AYANT DEJA TRAVAILLE</w:t>
              <w:br/>
              <w:t>4 EST APPRENTI</w:t>
              <w:br/>
              <w:t>5 EST RETRAITE</w:t>
              <w:br/>
              <w:t>6 EST CHOMEUR A LA RECHERCHE D'UN PREMIER EMPLOI</w:t>
              <w:br/>
              <w:t>7 EST INVALIDE</w:t>
              <w:br/>
              <w:t>8 EST ETUDIANT</w:t>
              <w:br/>
              <w:t>9 EST LYCéEN</w:t>
              <w:br/>
              <w:t>10 EST MILITAIRE DU CONTINGENT</w:t>
              <w:br/>
              <w:t>11 EST FEMME AU FOYER OU SANS PROFESSI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30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vez-vous déjà exercé une profession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8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3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es-vous (étiez-vous)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 VOTRE COMPTE</w:t>
              <w:br/>
              <w:t>2 ...SALARIE</w:t>
              <w:br/>
              <w:t>3 ...AIDE FAMILIAL NON SALARIE(E) (conjoint, enfant, autre membre de la famille d'un agriculteur, d'un commerça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35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es-vous (étiez-vous) salarié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 L'ETAT OU D'UNE COLLECTIVITE LOCALE</w:t>
              <w:br/>
              <w:t>2 ... D'UNE ENTREPRISE PUBLIQUE</w:t>
              <w:br/>
              <w:t>3 ... D'UNE ENTREPRISE PRIV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1</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40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epuis combien de temps êtes-vous...  CODER D'ABORD LES ANNEES, PUIS CODER LES MOIS SI MOINS D'1 MOIS CODER 1 MOIS</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409 à 1411 : 01 NB D'ANNEES</w:t>
              <w:br/>
              <w:t xml:space="preserve"> 1412 à 1414 : 02 NB DE MOI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2</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41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ombien de jours par semaine travaillez-vous ?</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415 à 1416 : 01 NB DE JOURS / SEMAINE</w:t>
              <w:br/>
              <w:t xml:space="preserve"> 1417 à 1418 : 02 NB DE 1/2 JOURNEES / SEMAIN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42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en moyenne, combien d'HEURES PAR SEMAINE travaillez-vous, en comptant vos heures supplémentaires (payées ou non) MAIS sans tenir compte de votre temps de transport ?  SI N.S.P. CODER 99</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4</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43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combien de temps PAR JOUR passez-vous en trajet aller/retour domicile/lieu de travail ?  SI AUCUN CODER 00 SI N.S.P. CODER 9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422 à 1424 : 01 NB D'HEURES PAR JOUR</w:t>
              <w:br/>
              <w:t xml:space="preserve"> 1425 à 1427 : 02 NB DE MINUTES PAR JOUR</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4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 était la 1ERE profession que vous avez exercée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UTRE PROFESSION</w:t>
              <w:br/>
              <w:t>2 MEME PROFESSION</w:t>
              <w:br/>
              <w:t>3 C'EST SA 1ERE PROFESSI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4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iez-vou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 VOTRE COMPTE</w:t>
              <w:br/>
              <w:t>2 ...SALARIE</w:t>
              <w:br/>
              <w:t>3 ...AIDE FAMILIAL NON SALARIE(E) (conjoint, enfant, autre membre de la famille d'un agriculteur, d'un commerça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4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iez-vous salarié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 L'ETAT OU D'UNE COLLECTIVITE LOCALE</w:t>
              <w:br/>
              <w:t>2 ... D'UNE ENTREPRISE PUBLIQUE</w:t>
              <w:br/>
              <w:t>3 ... D'UNE ENTREPRISE PRIV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54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 quel âge avez-vous terminé vos études, c'est-à-dire cessé de fréquenter régulièrement un établissement d'enseignement (hors apprentissage, formation professionnelle...) ?  SI N'A JAMAIS FAIT D'ETUDES CODER 00 SI COMPTE REPRENDRE DES ETUDES A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19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55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 est le diplôme le plus élevé que vous ayez obtenu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CERTIFICAT D'ETUDES PRIMAIRES (CEP)</w:t>
              <w:br/>
              <w:t>2 BEPC</w:t>
              <w:br/>
              <w:t>3 CAP - BEP</w:t>
              <w:br/>
              <w:t>4 BACCALAUREAT, BP, BT</w:t>
              <w:br/>
              <w:t>5 DEUG, DUT, BTS, DIPLOME DES PROFESSIONS SOCIALES OU DE LA SANTE</w:t>
              <w:br/>
              <w:t>6 2 EME, 3 EME CYCLE UNIVERSITAIRE OU GRANDES ECOLES</w:t>
              <w:br/>
              <w:t>7 [aucun diplôme]</w:t>
              <w:br/>
              <w:t>8 [refus ]</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5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 était la matière dominante de ce diplôme ?  CITER</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Lettres, langues, sciences humaines/sociales</w:t>
              <w:br/>
              <w:t>2 - Economie, gestion, droit, commerce, marketing, vente</w:t>
              <w:br/>
              <w:t>3 - Sciences et techniques</w:t>
              <w:br/>
              <w:t>4 - Médecine, pharmacie, métier de la santé</w:t>
              <w:br/>
              <w:t>5 - Artistique</w:t>
              <w:br/>
              <w:t>6 [AUTR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5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 est le diplôme le plus élevé que vous ayez obtenu jusqu'à présent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CERTIFICAT D'ETUDES PRIMAIRES (CEP)</w:t>
              <w:br/>
              <w:t>2 BEPC</w:t>
              <w:br/>
              <w:t>3 CAP - BEP</w:t>
              <w:br/>
              <w:t>4 BACCALAUREAT, BP, BT</w:t>
              <w:br/>
              <w:t>5 DEUG, DUT, BTS, DIPLOME DES PROFESSIONS SOCIALES OU DE LA SANTE</w:t>
              <w:br/>
              <w:t>6 2 EME, 3 EME CYCLE UNIVERSITAIRE OU GRANDES ECOLES</w:t>
              <w:br/>
              <w:t>7 [aucun diplôme]</w:t>
              <w:br/>
              <w:t>8 [refus ]</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5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le était la matière dominante de ce diplôme ?  CITER</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Lettres, langues, sciences humaines/sociales</w:t>
              <w:br/>
              <w:t>2 - Economie, gestion, droit, commerce, marketing, vente</w:t>
              <w:br/>
              <w:t>3 - Sciences et techniques</w:t>
              <w:br/>
              <w:t>4 - Médecine, pharmacie, métier de la santé</w:t>
              <w:br/>
              <w:t>5 - Artistique</w:t>
              <w:br/>
              <w:t>6 [AUTRE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5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ites-moi à l'aide de cette liste, dans quelle situation se trouve le chef de famill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EXERCE ACTUELLEMENT UNE PROFESSION</w:t>
              <w:br/>
              <w:t>2 EST EN LONGUE MALADIE, CONGE DE MATERNITE, CONGE PARENTAL, CONGE SABBATIQUE</w:t>
              <w:br/>
              <w:t>3 EST CHOMEUR AYANT DEJA TRAVAILLE</w:t>
              <w:br/>
              <w:t>4 EST APPRENTI</w:t>
              <w:br/>
              <w:t>5 EST RETRAITE</w:t>
              <w:br/>
              <w:t>6 EST CHOMEUR A LA RECHERCHE D'UN PREMIER EMPLOI</w:t>
              <w:br/>
              <w:t>7 EST INVALIDE</w:t>
              <w:br/>
              <w:t>8 EST ETUDIANT</w:t>
              <w:br/>
              <w:t>9 EST LYCéEN</w:t>
              <w:br/>
              <w:t>10 EST MILITAIRE DU CONTINGENT</w:t>
              <w:br/>
              <w:t>11 EST FEMME AU FOYER OU SANS PROFESSI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60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e chef de famille a-t-il déjà exercé une profession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6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e chef de famille est-il (était-il)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 SON COMPTE</w:t>
              <w:br/>
              <w:t>2 ...SALARIE</w:t>
              <w:br/>
              <w:t>3 ...AIDE FAMILIAL NON SALARIE(E) (conjoint, enfant, autre membre de la famille d'un agriculteur, d'un commerça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65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Le chef de famille est-il (était-il) salarié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 L'ETAT OU D'UNE COLLECTIVITE LOCALE</w:t>
              <w:br/>
              <w:t>2 ... D'UNE ENTREPRISE PUBLIQUE</w:t>
              <w:br/>
              <w:t>3 ... D'UNE ENTREPRISE PRIV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70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vez-vous un conjoint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7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conjoint est-il le chef de famille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0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72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ites-moi à l'aide de cette liste, dans quelle situation se trouve votre conjoint.</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EXERCE ACTUELLEMENT UNE PROFESSION</w:t>
              <w:br/>
              <w:t>2 EST EN LONGUE MALADIE, CONGE DE MATERNITE, CONGE PARENTAL, CONGE SABBATIQUE</w:t>
              <w:br/>
              <w:t>3 EST CHOMEUR AYANT DEJA TRAVAILLE</w:t>
              <w:br/>
              <w:t>4 EST APPRENTI</w:t>
              <w:br/>
              <w:t>5 EST RETRAITE</w:t>
              <w:br/>
              <w:t>6 EST CHOMEUR A LA RECHERCHE D'UN PREMIER EMPLOI</w:t>
              <w:br/>
              <w:t>7 EST INVALIDE</w:t>
              <w:br/>
              <w:t>8 EST ETUDIANT</w:t>
              <w:br/>
              <w:t>9 EST LYCéEN</w:t>
              <w:br/>
              <w:t>10 EST MILITAIRE DU CONTINGENT</w:t>
              <w:br/>
              <w:t>11 EST FEMME AU FOYER OU SANS PROFESSI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7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conjoint a-t-il déjà exercé une profession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7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conjoint est-il (était-il)...</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 SON COMPTE</w:t>
              <w:br/>
              <w:t>2 ...SALARIE</w:t>
              <w:br/>
              <w:t>3 ...AIDE FAMILIAL NON SALARIE(E) (conjoint, enfant, autre membre de la famille d'un agriculteur, d'un commerça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7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conjoint est-il (était-il) salarié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 L'ETAT OU D'UNE COLLECTIVITE LOCALE</w:t>
              <w:br/>
              <w:t>2 ... D'UNE ENTREPRISE PUBLIQUE</w:t>
              <w:br/>
              <w:t>3 ... D'UNE ENTREPRISE PRIV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8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and vous aviez 15 ans, quelle était la profession de votre père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INDIQUE UNE PROFESSION (à saisir dans la question suivante)</w:t>
              <w:br/>
              <w:t>2 INACTIF</w:t>
              <w:br/>
              <w:t>3 C'EST LE CHEF DE FAMILLE =&gt; PROFESSION DEJA INDIQUEE</w:t>
              <w:br/>
              <w:t>4 C'EST LE CONJOINT DU CHEF DE FAMILLE =&gt; PROFESSION DEJA INDIQUEE</w:t>
              <w:br/>
              <w:t>5 N'A PAS CONNU SON PERE (orphelin...)</w:t>
              <w:br/>
              <w:t>6 PERE DECEDE AVANT LES 15 ANS DE L'INTERVIEWE(E)</w:t>
              <w:br/>
              <w:t>7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8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père était-il...</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 SON COMPTE</w:t>
              <w:br/>
              <w:t>2 ...SALARIE</w:t>
              <w:br/>
              <w:t>3 ...AIDE FAMILIAL NON SALARIE (conjoint, enfant, autre membre de la famille d'un agriculteur, d'un commerça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8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père était-il salarié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 L'ETAT OU D'UNE COLLECTIVITE LOCALE</w:t>
              <w:br/>
              <w:t>2 ... D'UNE ENTREPRISE PUBLIQUE</w:t>
              <w:br/>
              <w:t>3 ... D'UNE ENTREPRISE PRIV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9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 est le diplôme le plus élevé qu'il ait obtenu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CERTIFICAT D'ETUDES PRIMAIRES (CEP)</w:t>
              <w:br/>
              <w:t>2 BEPC - BREVET ELEMENTAIRE - BEPS</w:t>
              <w:br/>
              <w:t>3 CAP et équivalents</w:t>
              <w:br/>
              <w:t>4 BREVET PROFESSIONNEL et équivalents</w:t>
              <w:br/>
              <w:t>5 BACCALAUREAT (1ère ou 2ème partie), BREVET SUPERIEUR</w:t>
              <w:br/>
              <w:t>6 BREVET DE TECHNICIEN, BACCALAUREAT des séries techniques et équivalents</w:t>
              <w:br/>
              <w:t>7 BTS, DIPLOME D'ETUDES SUPERIEURES techniques ou économiques</w:t>
              <w:br/>
              <w:t>8 DIPLOME DE NIVEAU SUPERIEUR AU BACCALAUREAT COMPLET</w:t>
              <w:br/>
              <w:t>9 AUTRES DIPLOMES techniques ou professionnel</w:t>
              <w:br/>
              <w:t>10 [aucun diplôme]</w:t>
              <w:br/>
              <w:t>11 [refus ]</w:t>
              <w:br/>
              <w:t>12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9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toujours lorsque vous aviez 15 ans, quelle était la profession de votre MERE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INDIQUE UNE PROFESSION (à saisir dans la question suivante)</w:t>
              <w:br/>
              <w:t>2 INACTIVE / FEMME AU FOYER</w:t>
              <w:br/>
              <w:t>3 C'EST LE CHEF DE FAMILLE =&gt; PROFESSION DEJA INDIQUEE</w:t>
              <w:br/>
              <w:t>4 C'EST LE CONJOINT DU CHEF DE FAMILLE =&gt; PROFESSION DEJA INDIQUEE</w:t>
              <w:br/>
              <w:t>5 N'A PAS CONNU SA MERE (orphelin...)</w:t>
              <w:br/>
              <w:t>6 MERE DECEDEE AVANT LES 15 ANS DE L'INTERVIEWE(E)</w:t>
              <w:br/>
              <w:t>7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97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mère était-ell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 SON COMPTE</w:t>
              <w:br/>
              <w:t>2 ...SALARIEE</w:t>
              <w:br/>
              <w:t>3 ...AIDE FAMILAL NON SALARIEE (conjoint, enfant, autre membre de la famille d'un agriculteur, d'un commerça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1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29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mère était-elle salarié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DE L'ETAT OU D'UNE COLLECTIVITE LOCALE</w:t>
              <w:br/>
              <w:t>2 ... D'UNE ENTREPRISE PUBLIQUE</w:t>
              <w:br/>
              <w:t>3 ... D'UNE ENTREPRISE PRIV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04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uel est le diplôme le plus élevé qu'elle ait obtenu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CERTIFICAT D'ETUDES PRIMAIRES (CEP)</w:t>
              <w:br/>
              <w:t>2 BEPC - BREVET ELEMENTAIRE - BEPS</w:t>
              <w:br/>
              <w:t>3 CAP et équivalents</w:t>
              <w:br/>
              <w:t>4 BREVET PROFESSIONNEL et équivalents</w:t>
              <w:br/>
              <w:t>5 BACCALAUREAT (1ère ou 2ème partie), BREVET SUPERIEUR</w:t>
              <w:br/>
              <w:t>6 BREVET DE TECHNICIEN, BACCALAUREAT des séries techniques et équivalents</w:t>
              <w:br/>
              <w:t>7 BTS, DIPLOME D'ETUDES SUPERIEURES techniques ou économiques</w:t>
              <w:br/>
              <w:t>8 DIPLOME DE NIVEAU SUPERIEUR AU BACCALAUREAT COMPLET</w:t>
              <w:br/>
              <w:t>9 AUTRES DIPLOMES techniques ou professionnel</w:t>
              <w:br/>
              <w:t>10 [aucun diplôme]</w:t>
              <w:br/>
              <w:t>11 [refus ]</w:t>
              <w:br/>
              <w:t>12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05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L'INTERVIEWE(E) HABITE DAN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UNE FERME</w:t>
              <w:br/>
              <w:t>2 ...UNE MAISON INDIVIDUELLE</w:t>
              <w:br/>
              <w:t>3 ...UN APPARTEMENT</w:t>
              <w:br/>
              <w:t>4 AUTR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06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n ce qui concerne votre logement, êtes-vous (ou le chef de famill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propriétaire en accession (avec des traites qui restent à payer)</w:t>
              <w:br/>
              <w:t>2 ...propriétaire définitif</w:t>
              <w:br/>
              <w:t>3 ...locataire</w:t>
              <w:br/>
              <w:t>4 ...occupant à titre gratuit ou disposant d'un logement de fonction</w:t>
              <w:br/>
              <w:t>5 ...AUTR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07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Y-a-t-il dans votre foyer des animaux domestiques ?  CITER</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 Oui, un ou plusieurs chiens</w:t>
              <w:br/>
              <w:t>2 - Oui, un ou plusieurs chats</w:t>
              <w:br/>
              <w:t>3 - Oui, d'autres animaux</w:t>
              <w:br/>
              <w:t>4 - Non, aucu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08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Niveau de revenu (foyer/mois)</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Moins de 4.000 F</w:t>
              <w:br/>
              <w:t>2 4.000 à 5.999 F</w:t>
              <w:br/>
              <w:t>3 6.000 à 7999 F</w:t>
              <w:br/>
              <w:t>4 8.000 à 9.999 F</w:t>
              <w:br/>
              <w:t>5 10.000 à 14.999 F</w:t>
              <w:br/>
              <w:t>6 15.000 à 19.999 F</w:t>
              <w:br/>
              <w:t>7 20.000 à 29.999 F</w:t>
              <w:br/>
              <w:t>8 30.000 et plus</w:t>
              <w:br/>
              <w:t>9 refus de répondre</w:t>
              <w:br/>
              <w:t>10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5</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5</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09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us personnellement ou un autre membre de votre foyer est-il propriétaire.. .</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467 : 01 ...d'une résidence secondaire</w:t>
              <w:br/>
              <w:t xml:space="preserve"> 1468 : 02 ...d'un Plan Epargne Logement</w:t>
              <w:br/>
              <w:t xml:space="preserve"> 1469 : 03 ...d'actions, d'obligations ou de Sicav</w:t>
              <w:br/>
              <w:t xml:space="preserve"> 1470 : 04 ...de biens immobiliers de rapport (studio ou maison à louer)</w:t>
              <w:br/>
              <w:t xml:space="preserve"> 1471 : 05 ...d'un livret de caisse d'épargn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br/>
              <w:t>3 [n.s.p.]</w:t>
              <w:br/>
              <w:t>4 [refus de répondr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6</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10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Dans votre foyer, possédez-vous ...</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LE TELEPHONE</w:t>
              <w:br/>
              <w:t>2 ...UNE BAIGNOIRE</w:t>
              <w:br/>
              <w:t>3 ...UN LAVE-VAISSELLE</w:t>
              <w:br/>
              <w:t>4 ...AU MOINS UNE VOITURE</w:t>
              <w:br/>
              <w:t>5 ...PLUSIEURS VOITURES</w:t>
              <w:br/>
              <w:t>6 ...UNE CHAINE HIFI</w:t>
              <w:br/>
              <w:t>7 ...UNE PLATINE CD / LASER (AUDIO)</w:t>
              <w:br/>
              <w:t>8 ...UN AUTO-RADIO</w:t>
              <w:br/>
              <w:t>9 ...UN MINITEL</w:t>
              <w:br/>
              <w:t>10 ...UN MICRO-ORDINATEUR</w:t>
              <w:br/>
              <w:t>11 ...UN PIANO</w:t>
              <w:br/>
              <w:t>12 ...UNE CARTE DE CREDIT (type carte bleue)</w:t>
              <w:br/>
              <w:t>13 [rien de tout cela]</w:t>
              <w:br/>
              <w:t>14 [refus / s.r]</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11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Et enfin, dans votre foyer, possédez-vou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UN FAX</w:t>
              <w:br/>
              <w:t>2 ...UN REPONDEUR</w:t>
              <w:br/>
              <w:t>3 ...UN TELEPHONE MOBILE (hors téléphone sans fil)</w:t>
              <w:br/>
              <w:t>4 [rien de tout cela]</w:t>
              <w:br/>
              <w:t>5 [refus / s.r]</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16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VOTRE CODE POSTAL ?</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2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19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ccepteriez-vous d'être réinterrogé(e) sur l'un des sujets dont nous venons de parler ?</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OUI</w:t>
              <w:br/>
              <w:t>2 N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0</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3</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24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REPORT AUTRES CHAINES DE TV</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506 à 1507 : 01 AUTRE 1</w:t>
              <w:br/>
              <w:t xml:space="preserve"> 1508 à 1509 : 02 AUTRE 2</w:t>
              <w:br/>
              <w:t xml:space="preserve"> 1510 à 1511 : 03 AUTRE 3</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1</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5</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28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REPORT AUTRES MONUMENTS HISTORIQUES</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512 à 1514 : 01 AUTRE 1</w:t>
              <w:br/>
              <w:t xml:space="preserve"> 1515 à 1517 : 02 AUTRE 2</w:t>
              <w:br/>
              <w:t xml:space="preserve"> 1518 à 1520 : 03 AUTRE 3</w:t>
              <w:br/>
              <w:t xml:space="preserve"> 1521 à 1523 : 04 AUTRE 4</w:t>
              <w:br/>
              <w:t xml:space="preserve"> 1524 à 1526 : 05 AUTRE 5</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2</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1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29 </w:t>
            </w:r>
          </w:p>
        </w:tc>
        <w:tc>
          <w:tcPr>
            <w:tcW w:w="32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UTRES ACTIVITES CITEES</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527 à 1529 : 01 AUTRE 1</w:t>
              <w:br/>
              <w:t xml:space="preserve"> 1530 à 1532 : 02 AUTRE 2</w:t>
              <w:br/>
              <w:t xml:space="preserve"> 1533 à 1535 : 03 AUTRE 3</w:t>
              <w:br/>
              <w:t xml:space="preserve"> 1536 à 1538 : 04 AUTRE 4</w:t>
              <w:br/>
              <w:t xml:space="preserve"> 1539 à 1541 : 05 AUTRE 5</w:t>
              <w:br/>
              <w:t xml:space="preserve"> 1542 à 1544 : 06 AUTRE 6</w:t>
              <w:br/>
              <w:t xml:space="preserve"> 1545 à 1547 : 07 AUTRE 7</w:t>
              <w:br/>
              <w:t xml:space="preserve"> 1548 à 1550 : 08 AUTRE 8</w:t>
              <w:br/>
              <w:t xml:space="preserve"> 1551 à 1553 : 09 AUTRE 9</w:t>
              <w:br/>
              <w:t xml:space="preserve"> 1554 à 1556 : 10 AUTRE 10</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30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OF 1</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31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OF 1</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32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OF 1</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6</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33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OF 1</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7</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34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OF 1</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335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OF 1</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3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6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Report du code de la Commune Insee.</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CSI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CSI</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griculteurs</w:t>
              <w:br/>
              <w:t>2 Artisans, commerçants et chefs d'ent.</w:t>
              <w:br/>
              <w:t>3 Cadres et professions intellec.sup</w:t>
              <w:br/>
              <w:t>4 Professions intermédiaires</w:t>
              <w:br/>
              <w:t>5 Employés</w:t>
              <w:br/>
              <w:t>6 Ouvriers qualifiés</w:t>
              <w:br/>
              <w:t>7 Ouvriers non qualifiés, agricoles</w:t>
              <w:br/>
              <w:t>8 Etudiants, élèves</w:t>
              <w:br/>
              <w:t>9 Femmes au foyer</w:t>
              <w:br/>
              <w:t>10 Retraités</w:t>
              <w:br/>
              <w:t>11 Autres inactif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CSCF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CSCF</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griculteurs</w:t>
              <w:br/>
              <w:t>2 Artisans, commerçants et chefs d'ent.</w:t>
              <w:br/>
              <w:t>3 Cadres et professions intellec.sup</w:t>
              <w:br/>
              <w:t>4 Professions intermédiaires</w:t>
              <w:br/>
              <w:t>5 Employés</w:t>
              <w:br/>
              <w:t>6 Ouvriers qualifiés</w:t>
              <w:br/>
              <w:t>7 Ouvriers non qualifiés, agricoles</w:t>
              <w:br/>
              <w:t>8 Retraités</w:t>
              <w:br/>
              <w:t>9 Autres inactif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CSCO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CSC0</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griculteurs</w:t>
              <w:br/>
              <w:t>2 Artisans, commerçants et chefs d'entreprise</w:t>
              <w:br/>
              <w:t>3 Cadres et professions intellec.sup</w:t>
              <w:br/>
              <w:t>4 Professions intermédiaires</w:t>
              <w:br/>
              <w:t>5 Employés</w:t>
              <w:br/>
              <w:t>6 Ouvriers qualifiés</w:t>
              <w:br/>
              <w:t>7 Ouvriers non qualifiés, agricoles</w:t>
              <w:br/>
              <w:t>8 Retraités</w:t>
              <w:br/>
              <w:t>9 Autres inactifs</w:t>
              <w:br/>
              <w:t>10 Pas de conjoint</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CSMER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CSMER</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griculteurs</w:t>
              <w:br/>
              <w:t>2 Artisans, commerçants et chefs d'entreprise</w:t>
              <w:br/>
              <w:t>3 Cadres et professions intellec.sup</w:t>
              <w:br/>
              <w:t>4 Professions intermédiaires</w:t>
              <w:br/>
              <w:t>5 Employés</w:t>
              <w:br/>
              <w:t>6 Ouvriers qualifiés</w:t>
              <w:br/>
              <w:t>7 Ouvriers non qualifiés, agricoles</w:t>
              <w:br/>
              <w:t>8 Mère décédée ou inconnue</w:t>
              <w:br/>
              <w:t>9 Inactif</w:t>
              <w:br/>
              <w:t>10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CSPER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CSPER</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griculteurs</w:t>
              <w:br/>
              <w:t>2 Artisans, commerçants et chefs d'entreprise</w:t>
              <w:br/>
              <w:t>3 Cadres et professions intellec.sup</w:t>
              <w:br/>
              <w:t>4 Professions intermédiaires</w:t>
              <w:br/>
              <w:t>5 Employés</w:t>
              <w:br/>
              <w:t>6 Ouvriers qualifiés</w:t>
              <w:br/>
              <w:t>7 Ouvriers non qualifiés, agricoles</w:t>
              <w:br/>
              <w:t>8 Père décédé ou inconnu</w:t>
              <w:br/>
              <w:t>9 Inactif</w:t>
              <w:br/>
              <w:t>10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CSI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CSI1</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griculteurs</w:t>
              <w:br/>
              <w:t>2 Artisans, commerçants et chefs d'entreprise</w:t>
              <w:br/>
              <w:t>3 Cadres et professions intellec.sup</w:t>
              <w:br/>
              <w:t>4 Professions intermédiaires</w:t>
              <w:br/>
              <w:t>5 Employés</w:t>
              <w:br/>
              <w:t>6 Ouvriers qualifiés</w:t>
              <w:br/>
              <w:t>7 Ouvriers non qualifiés, agricoles</w:t>
              <w:br/>
              <w:t>8 Pas d'ancienne profession</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6</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CSPIA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SPIA</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griculteurs</w:t>
              <w:br/>
              <w:t>2 Patrons de l'industrie et du commerce</w:t>
              <w:br/>
              <w:t>3 Cadres sup et professions libérales</w:t>
              <w:br/>
              <w:t>4 Cadres moyens</w:t>
              <w:br/>
              <w:t>5 Employés</w:t>
              <w:br/>
              <w:t>6 Ouvriers qualifiés et contremaîtres</w:t>
              <w:br/>
              <w:t>7 O.S manoeuvres et personnels de service</w:t>
              <w:br/>
              <w:t>8 Etudiants, élèves</w:t>
              <w:br/>
              <w:t>9 Femmes inactives de moins de 60 ans</w:t>
              <w:br/>
              <w:t>10 Inactifs de plus de 60 ans</w:t>
              <w:br/>
              <w:t>11 Autres inactif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CSPCFA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SPCFA</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Agriculteurs</w:t>
              <w:br/>
              <w:t>2 Patrons de l'industrie et du commerce</w:t>
              <w:br/>
              <w:t>3 Cadres sup et professions libérales</w:t>
              <w:br/>
              <w:t>4 Cadres moyens</w:t>
              <w:br/>
              <w:t>5 Employés</w:t>
              <w:br/>
              <w:t>6 Ouvriers qualifiés et contremaîtres</w:t>
              <w:br/>
              <w:t>7 O.S manoeuvres et personnels de service</w:t>
              <w:br/>
              <w:t>8 Inactifs de plus de 60 ans</w:t>
              <w:br/>
              <w:t>9 Autres inactif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8</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3</w:t>
            </w:r>
          </w:p>
        </w:tc>
        <w:tc>
          <w:tcPr>
            <w:tcW w:w="7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69R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haînes de télévision le plus souvent regardées</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1592 à 1593 : 01 en 1er</w:t>
              <w:br/>
              <w:t xml:space="preserve"> 1594 à 1595 : 02 en 2nd</w:t>
              <w:br/>
              <w:t xml:space="preserve"> 1596 à 1597 : 03 en 3èm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TF1</w:t>
              <w:br/>
              <w:t>2 France 2</w:t>
              <w:br/>
              <w:t>3 France 3</w:t>
              <w:br/>
              <w:t>4 Canal +</w:t>
              <w:br/>
              <w:t>5 La Cinquième</w:t>
              <w:br/>
              <w:t>6 Arte</w:t>
              <w:br/>
              <w:t>7 M6</w:t>
              <w:br/>
              <w:t>8 Eurosport</w:t>
              <w:br/>
              <w:t>9 Chaines étrangères</w:t>
              <w:br/>
              <w:t>10 Planète, chaines cinéphiles</w:t>
              <w:br/>
              <w:t>11 Autres</w:t>
              <w:br/>
              <w:t>12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M</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Q191R </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Genres des monuments historiques visités</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Cathédrale</w:t>
              <w:br/>
              <w:t>2 Eglise, abbaye, monastère</w:t>
              <w:br/>
              <w:t>3 Chateau, fort, remparts...</w:t>
              <w:br/>
              <w:t>4 Autres monuments anciens non religieux</w:t>
              <w:br/>
              <w:t>5 Quartier ancien dans une ville touristique</w:t>
              <w:br/>
              <w:t>6 Site industriel</w:t>
              <w:br/>
              <w:t>7 Parcs ou jardins historiques</w:t>
              <w:br/>
              <w:t>8 Monument parisien</w:t>
              <w:br/>
              <w:t>9 autre</w:t>
              <w:br/>
              <w:t>10 nsp</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50</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TYPE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TYPE</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 prat 1</w:t>
              <w:br/>
              <w:t>2 prat 2</w:t>
              <w:br/>
              <w:t>3 prat 3</w:t>
              <w:br/>
              <w:t>4 loisirs</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RQ320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Q320</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5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RQ321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Q321</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5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Q</w:t>
            </w:r>
          </w:p>
        </w:tc>
        <w:tc>
          <w:tcPr>
            <w:tcW w:w="73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RQ322 </w:t>
            </w:r>
          </w:p>
        </w:tc>
        <w:tc>
          <w:tcPr>
            <w:tcW w:w="76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Q322</w:t>
            </w:r>
          </w:p>
        </w:tc>
      </w:tr>
      <w:tr>
        <w:trPr>
          <w:trHeight w:val="25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fr-FR"/>
              </w:rPr>
            </w:pPr>
            <w:r>
              <w:rPr>
                <w:color w:val="000000"/>
                <w:sz w:val="16"/>
                <w:lang w:eastAsia="fr-FR"/>
              </w:rPr>
              <w:t>25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PRQ323 </w:t>
            </w:r>
          </w:p>
        </w:tc>
        <w:tc>
          <w:tcPr>
            <w:tcW w:w="33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PRQ323</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p>
        </w:tc>
      </w:tr>
    </w:tbl>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23:59:00Z</dcterms:created>
  <dc:creator>Chauvel</dc:creator>
  <dc:description/>
  <dc:language>en-US</dc:language>
  <cp:lastModifiedBy>Chauvel</cp:lastModifiedBy>
  <cp:lastPrinted>1998-11-17T21:51:00Z</cp:lastPrinted>
  <dcterms:modified xsi:type="dcterms:W3CDTF">1998-11-17T22:58:00Z</dcterms:modified>
  <cp:revision>4</cp:revision>
  <dc:subject/>
  <dc:title>2</dc:title>
</cp:coreProperties>
</file>